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0  от 20.05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0  от 20.05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предлагает  осуществить поставку цефалоспоринов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080"/>
        <w:gridCol w:w="1107"/>
        <w:gridCol w:w="873"/>
        <w:gridCol w:w="1440"/>
      </w:tblGrid>
      <w:tr>
        <w:trPr>
          <w:trHeight w:val="624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лекарственных сред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 (руб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Троксон (Цефтриаксона  натр.с.) пор.д/приг.р-ра 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Лифоран (Цефотаксим) пор.д/приг.р-ра 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Цефепим лиофил д/приг.р-ра д/и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Сульперазон пор. д/приг.р-ра д/и 2,0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0:00Z</dcterms:created>
  <dc:creator>Приемная</dc:creator>
  <dc:description/>
  <cp:keywords/>
  <dc:language>en-US</dc:language>
  <cp:lastModifiedBy>СОК</cp:lastModifiedBy>
  <dcterms:modified xsi:type="dcterms:W3CDTF">2009-05-20T10:00:00Z</dcterms:modified>
  <cp:revision>2</cp:revision>
  <dc:subject/>
  <dc:title>к Извещению о проведении запроса котировок</dc:title>
</cp:coreProperties>
</file>