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Пермь                                                                                                                   «___  » ________       200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Муниципальное учреждение здравоохранения администрации города .Перми «Медико-санитарная часть № 3» в лице главного врача Буторина Александра Сергеевича, действующего на основании Устава, именуемое в дальнейшем «Заказчик», с одной стороны и___________________, именуемый в дальнейшем «Поставщик»,в лице _______________________________ действующий на основании ________________, с другой стороны, именуемые также «Стороны», на основании решения котировочной комиссии от «___»___________2009 г. (протокол № ___) заключили настоящий муниципальный контракт (далее - контракт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Поставщик принимает на себя обязательства по поставке лекарственных средств (далее -  товар), а Заказчик обязуется принять и оплатить  товар из средств ОМС  в сроки и порядке, предусмотренные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2. Наименование, форма выпуска, стоимость единицы,  количество,  общая сумма поставки товара с НДС предусматриваются в согласованной сторонами спецификации, составленной в строгом соответствии с котировочной заявкой и являющейся  неотъемлемой частью контракта (приложение № 1 к контракт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КАЧЕСТВО И КОМПЛЕКТНОСТЬ ТОВА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1. Поставляемые товары по качеству и комплектности должны соответствовать установленным ГОСТам, ОСТам и ТУ. Качество должно быть подтверждено сертификатами соответствия на каждую поступающую серию лекарственных средств, выданными уполномоченным   органом   Российской  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>предусмотренного техническими условиями и стандартами при соблюдении соответствующих условий хранения. Остаточный срок годности поставляемых товаров должен быть не менее 80% на момент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СРОКИ И ПОРЯДОК ПОСТАВ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1. Срок поставки товара – с даты заключения муниципального контракта до 18.06.2009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Поставка товара осуществляется транспортом Поставщика. Риски утраты или порчи Товара в процессе его поставки несет Поставщик. Товар поставляется в строгом соответствии со спецификацией к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3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от 15.06.65 г.; 25.04.66 г.; П-6; П-7, ст.513 ГК РФ. Приемка товара осуществляется в течение трех суток с оформлением акта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 Товар поставляется в таре и упаковке, соответствующей государственным стандартам, техническим условиям, другой нормативно-технической документации.</w:t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5. В случае обнаружения недовложений или заводского брака,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6. Товар, по которому отсутствуют документы или предъявлена претензия, до рассмотрения спора находится на хранении у Заказчика и не является принятым. Товар подлежит оплате в установленные сроки только  после его приемки или замены. Не принятый товар должен быть возвращен по первому требованию Поставщик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7. В случае недопоставки товара в сроки действия контракта, Поставщик восполняет недопоставленное количество по решению Заказчик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ЦЕНА И ПОРЯДОК РАСЧЕ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1. Цена товаров, подлежащих поставке, устанавливается на основании котировочных заявок, указывается в прилагаемой к контракту спецификации (Приложение № 1 к контракту). Цена товара является неизменной и устанавливается на весь период постав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2.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: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4 Заказчик оплачивает Поставщику поставку товара путем перечисления денежных средств на расчетный счет Поставщика в течение 15 (пятнадцати) дней с момента предоставления Поставщиком: счета-фактуры, накладной с указанием даты поставки, отметки о принятии товара Заказчиком, заверенных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5. РАСТОРЖЕНИЕ КОНТРАКТА В СИЛУ НЕВЫПОЛНЕНИЯ ЕГО УСЛОВ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1. Заказчик вправе в одностороннем порядке расторгнуть контракт, направив Поставщику письменное уведомление о невыполнении обязательст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оставки товара ненадлежащего качества, с недостатками, которые не могут быть устранены в приемлемый для Заказчика срок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рушения Поставщиком сроков поставк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если поставщик не выполнит другие обязательства, предусмотренные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2. Одностороннее расторжение контракта Заказчиком осуществляется путем письменного уведомления, направляемого Поставщику. При не получении ответа на уведомление в пятидневный срок со дня получения адресатом уведомления контракт считается расторгнут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6. ОТВЕТСТВЕННОСТЬ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случае неисполнения либо ненадлежащего исполнения контракта стороны несут следующую ответственность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1. За не поставку товаров полностью или частично в установленные настоящим контрактом сроки, Поставщик уплачивает Заказчику неустойку в размере - 0,1% от суммы не поставленного товара за каждый день просрочки, начиная с первого дня просрочки, но не более 10% от суммы не поставленного товара. Уплата неустойки не освобождает стороны от обязанности исполнить свои обязательства, вытекающие из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2. Если Поставщик не поставил предусмотренное настоящим контрактом количество товаров либо не выполнил требование Заказчика о замене некачественных товаров в установленный срок, Заказчик вправе приобрести не поставленные товары у других лиц с отнесением на Поставщика всех необходимых и разумных расходов на приобретение (ст. 520 ПС РФ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3. При задержке поставки более 20 дней от срока исполнения или при официальном отказе Поставщика от выполнения условий контракта Заказчик вправе расторгнуть контракт после уплаты Поставщиком пени по пункту 6.1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4. В    случае    просрочки    исполнения    Заказчиком    обязательства, предусмотренного контрактом, другая сторона вправе потребовать уплату неустойки (штрафа,</w:t>
        <w:br/>
        <w:t>пеней).    Пени    начисляются    за    каждый    день    просрочки    исполнения    обязательства,</w:t>
        <w:br/>
        <w:t>предусмотренного контрактом, начиная со дня, следующего после дня истечения</w:t>
        <w:br/>
        <w:t>установленного  Контрактом срока исполнения  обязательств.  Размер  пеней</w:t>
        <w:br/>
        <w:t>устанавливается  в  размере одной  трехсотой действующей  на день  уплаты пеней,  ставки</w:t>
        <w:br/>
        <w:t>рефинансирования  Центрального  банка Российской Федерации.  Заказчик освобождается от</w:t>
        <w:br/>
        <w:t>уплаты пеней, если докажет, что просрочка исполнения указанного обязательства произошла</w:t>
        <w:br/>
        <w:t>вследствие непреодолимой силы или по вине другой стороны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1. Все изменения и дополнения к настоящему контракту должны быть составлены в письменной форме и подписаны сторонами.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3.</w:t>
        <w:tab/>
        <w:t>Споры,   не   урегулированные   в   процессе   переговоров,   передаются   на   рассмотрение Арбитражного суда Пермской област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5.</w:t>
        <w:tab/>
        <w:t>Настоящий контракт составлен в трех экземплярах, один экземпляр - Поставщику, два экземпляра - Заказчику. Документы, являющиеся неотъемлемой частью контракта, подписываются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6.</w:t>
        <w:tab/>
        <w:t>Настоящий контракт вступает в силу с момента подписания сторонами и действует до выполнения сторонами всех своих обязательств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7. К настоящему контракту прилага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7.1. Приложение № 1 - Спецификация на поставку лекарственн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7.7.2. Копия лицензии на осуществление фармацевтической деятельности № _____ от «___»_______________200_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ЮРИДИЧЕСКИЕ АДРЕСА И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4" w:before="5" w:after="0"/>
        <w:ind w:right="3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КАЗЧ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З «Медико-санитарная часть № 3»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14025, г.Пермь, ул.Серпуховская, 11а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rPr/>
      </w:pPr>
      <w:r>
        <w:rPr>
          <w:color w:val="000000"/>
          <w:sz w:val="22"/>
          <w:szCs w:val="22"/>
        </w:rPr>
        <w:t>Главный врач______________(Буторин А.С.)                         _________________(_____________________)</w:t>
      </w:r>
    </w:p>
    <w:p>
      <w:pPr>
        <w:pStyle w:val="Normal"/>
        <w:shd w:fill="FFFFFF" w:val="clear"/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                                                                                                м.п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от «___»___________2009 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Спецификация на поставку лекарственных средств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: _______________________________________________________________________________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Место поставки: МУЗ МСЧ № 3, г.Пермь, ул.Серпуховская, 11 а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10"/>
        <w:gridCol w:w="1080"/>
        <w:gridCol w:w="1107"/>
        <w:gridCol w:w="873"/>
        <w:gridCol w:w="1440"/>
      </w:tblGrid>
      <w:tr>
        <w:trPr>
          <w:trHeight w:val="624" w:hRule="atLeast"/>
        </w:trPr>
        <w:tc>
          <w:tcPr>
            <w:tcW w:w="4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Наименование лекарственных средст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Ед. изм.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Количество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Цена (руб.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(руб.)</w:t>
            </w:r>
          </w:p>
        </w:tc>
      </w:tr>
      <w:tr>
        <w:trPr>
          <w:trHeight w:val="420" w:hRule="atLeast"/>
        </w:trPr>
        <w:tc>
          <w:tcPr>
            <w:tcW w:w="4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 xml:space="preserve">Троксон (Цефтриаксона  натр.с.) пор.д/приг.р-ра </w:t>
            </w:r>
          </w:p>
          <w:p>
            <w:pPr>
              <w:pStyle w:val="Normal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д/в/в/в/м 1 г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флак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</w:tr>
      <w:tr>
        <w:trPr>
          <w:trHeight w:val="420" w:hRule="atLeast"/>
        </w:trPr>
        <w:tc>
          <w:tcPr>
            <w:tcW w:w="4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Лифоран (Цефотаксим) пор.д/приг.р-ра д/в/в/в/м 1 г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флак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</w:tr>
      <w:tr>
        <w:trPr>
          <w:trHeight w:val="420" w:hRule="atLeast"/>
        </w:trPr>
        <w:tc>
          <w:tcPr>
            <w:tcW w:w="4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Цефепим лиофил д/приг.р-ра д/и 1 г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флак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</w:tr>
      <w:tr>
        <w:trPr>
          <w:trHeight w:val="420" w:hRule="atLeast"/>
        </w:trPr>
        <w:tc>
          <w:tcPr>
            <w:tcW w:w="4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Сульперазон пор. д/приг.р-ра д/и 2,0 г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флак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Цена контракта _________________________(прописью _________________________) (руб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/>
      </w:pPr>
      <w:r>
        <w:rPr>
          <w:b/>
          <w:color w:val="000000"/>
          <w:sz w:val="22"/>
          <w:szCs w:val="22"/>
        </w:rPr>
        <w:t xml:space="preserve">ЗАКАЗЧИК                                                                        </w:t>
      </w: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Главный врач__________________(Буторин А.С.)</w:t>
      </w:r>
      <w:r>
        <w:rPr>
          <w:sz w:val="22"/>
          <w:szCs w:val="22"/>
        </w:rPr>
        <w:t xml:space="preserve">        _____________________( ___________ )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м.п.                                                                                      м.п.</w:t>
      </w:r>
    </w:p>
    <w:p>
      <w:pPr>
        <w:pStyle w:val="Normal"/>
        <w:shd w:fill="FFFFFF" w:val="clear"/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0:01:00Z</dcterms:created>
  <dc:creator>Экономист</dc:creator>
  <dc:description/>
  <cp:keywords/>
  <dc:language>en-US</dc:language>
  <cp:lastModifiedBy>СОК</cp:lastModifiedBy>
  <cp:lastPrinted>2007-10-05T10:36:00Z</cp:lastPrinted>
  <dcterms:modified xsi:type="dcterms:W3CDTF">2009-05-20T10:01:00Z</dcterms:modified>
  <cp:revision>2</cp:revision>
  <dc:subject/>
  <dc:title>МУНИЦИПАЛЬНЫЙ КОНТРАКТ № 01- ^//2006 на поставку лекарственных средств и изделий медицинского назначения</dc:title>
</cp:coreProperties>
</file>