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sz w:val="22"/>
          <w:szCs w:val="22"/>
        </w:rPr>
        <w:t>Техническое задание к запросу котировок цен №58 от 20.05.09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ндопротез коленного сустава с замещением задней крестообразной связки PFC Sigma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эквивалент</w:t>
      </w:r>
    </w:p>
    <w:p>
      <w:pPr>
        <w:pStyle w:val="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33"/>
        <w:gridCol w:w="2665"/>
      </w:tblGrid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/  Параметры и условия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биальный компонент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ый титан-алюминий-ванадиевый спла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(для левой и правой голени)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с возможностью сохранения/замещения задней крестообразной связк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ируемая поверхность без напылен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мплантируемой поверхности кзади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адус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тик по всему периметру несущей поверхности для фиксации тибиального вкладыша по принципу “snap-fit”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, не менее: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срока, установленного производителем, с момента поставк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ед., руб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,0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0,00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6:00Z</dcterms:created>
  <dc:creator>Admin</dc:creator>
  <dc:description/>
  <cp:keywords/>
  <dc:language>en-US</dc:language>
  <cp:lastModifiedBy>СОК</cp:lastModifiedBy>
  <cp:lastPrinted>2009-05-19T10:57:00Z</cp:lastPrinted>
  <dcterms:modified xsi:type="dcterms:W3CDTF">2009-05-20T10:06:00Z</dcterms:modified>
  <cp:revision>2</cp:revision>
  <dc:subject/>
  <dc:title>Приложение 1</dc:title>
</cp:coreProperties>
</file>