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12"/>
        <w:gridCol w:w="2935"/>
      </w:tblGrid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.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/  Параметры и услов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биальный компонент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ый титан-алюминий-ванадиевый сплав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(для левой и правой голени)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с возможностью сохранения/замещения задней крестообразной связки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ируемая поверхность без напыления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мплантируемой поверхности кзади: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адуса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ртик по всему периметру несущей поверхности для фиксации тибиального вкладыша по принципу “snap-fit”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80% срока, установленного производителем, с момента поставки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ед., руб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6:00Z</dcterms:created>
  <dc:creator>tevelevadb</dc:creator>
  <dc:description/>
  <cp:keywords/>
  <dc:language>en-US</dc:language>
  <cp:lastModifiedBy>СОК</cp:lastModifiedBy>
  <cp:lastPrinted>2008-03-05T11:51:00Z</cp:lastPrinted>
  <dcterms:modified xsi:type="dcterms:W3CDTF">2009-05-20T10:06:00Z</dcterms:modified>
  <cp:revision>2</cp:revision>
  <dc:subject/>
  <dc:title>ЗАПРОС КОТИРОВОЧНОЙ ЦЕНЫ</dc:title>
</cp:coreProperties>
</file>