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0.05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ицинскому оборудованию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медицинского оборудования.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Холодильник фармацевтический  ХФ-400-«Позис» или эквивален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53 от «06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холодильника фармацевтического  ХФ-400-«Позис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60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о быть новыми, не бывшими в употреблении и отвечать требованиям, указанным в техническом задании (Приложение 1). Качество медицинского оборудования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приема-передачи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1440"/>
        <w:gridCol w:w="2143"/>
      </w:tblGrid>
      <w:tr>
        <w:trPr/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ОО «Амедика-Поволж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5, г. Самара, ул. Краснодонская, д.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2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 Плю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д.37 офис 3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ый коммерческий центр «ВАРИ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д.26, офис 3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9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РегионСнаб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36, г. Воронеж, ул. Студенческая, д.17 офис 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Пищевые технолог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д. 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48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 – 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д.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52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м, 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99,2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В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Луначарского, д.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д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72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Полиме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 д.14 , офис 5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Феник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д.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ы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одыгина,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Л.Шатрова, д.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</w:tr>
      <w:tr>
        <w:trPr/>
        <w:tc>
          <w:tcPr>
            <w:tcW w:w="6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» Мебель-Гарант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язанская, д.1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4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ЗАО «Компания КИЛЬ-Прикамье»  с ценой котировочной заявки  204800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едресурсы» с ценой котировочной заявки – 20720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08:00Z</dcterms:created>
  <dc:creator>Дом</dc:creator>
  <dc:description/>
  <cp:keywords/>
  <dc:language>en-US</dc:language>
  <cp:lastModifiedBy>СОК</cp:lastModifiedBy>
  <cp:lastPrinted>2009-05-20T09:59:00Z</cp:lastPrinted>
  <dcterms:modified xsi:type="dcterms:W3CDTF">2009-05-20T10:08:00Z</dcterms:modified>
  <cp:revision>2</cp:revision>
  <dc:subject/>
  <dc:title>Управление здравоохранения администрации города Перми</dc:title>
</cp:coreProperties>
</file>