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0" w:firstLine="7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2"/>
        <w:spacing w:lineRule="exact" w:line="240"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jc w:val="center"/>
        <w:rPr/>
      </w:pPr>
      <w:r>
        <w:rPr>
          <w:sz w:val="20"/>
          <w:szCs w:val="20"/>
        </w:rPr>
        <w:t>Техническое задание к запросу котировок цен № 57 от 20.05.09</w:t>
      </w:r>
    </w:p>
    <w:p>
      <w:pPr>
        <w:pStyle w:val="2"/>
        <w:spacing w:lineRule="exact" w:line="240"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Эндопротез коленного сустава с замещением задней крестообразной связки PFC Sigma 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ли эквивалент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3685"/>
      </w:tblGrid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sz w:val="20"/>
                <w:szCs w:val="20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/  Параметры и условия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ые характеристики, потребительские свойства товар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еморальный компонент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 характеристики: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ментная фиксация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зготовления: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й кобальт-хром-молибден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варианта -  левый и правы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ональное увеличением размеров во фронтальной плоскости - 57-78 мм, шаг 3 мм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ональное увеличением размеров во сагиттальной плоскости, 53-74 мм, шаг 2,5 мм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линенная передняя поверхность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нгенциальные радиусы в сагиттальной плоскости - 3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переднего и заднего фланцане не более, мм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дистальной части феморального компонента (за исключением максимального размера) не более, мм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короба с кулачком для заднего стабилизатора не более, мм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короба с кулачком для заднего стабилизатора не более, мм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по величине одинаков для всех размер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имеет отверстие для фиксации интрамедуллярной ножк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ний и дистальный фланцы имеют карманы для фиксации вставок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мыщелковая борозда с единым радиусом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ыщелки во фронтальной плоскости слегка закруглены с единым радиусом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типоразмеров не менее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агается к товару на каждую партию продукци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агается к товару на каждую партию продукци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оставления гарантии качества, не менее: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 срока, установленного производителем, с момента поставк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эндопротеза, являющегося составной частью комплексной и полной системы эндопротезирования коленного сустава, включающей модели с фиксированной и мобильной платформой, цементной и бесцементной фиксации, с сохранением или замещением задней крестообразной связки, с наличием полноценной ревизионной верси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шт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ед., руб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,0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0,00</w:t>
            </w:r>
          </w:p>
        </w:tc>
      </w:tr>
    </w:tbl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>М.М.Падру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0:09:00Z</dcterms:created>
  <dc:creator>Admin</dc:creator>
  <dc:description/>
  <cp:keywords/>
  <dc:language>en-US</dc:language>
  <cp:lastModifiedBy>СОК</cp:lastModifiedBy>
  <cp:lastPrinted>2009-05-19T10:54:00Z</cp:lastPrinted>
  <dcterms:modified xsi:type="dcterms:W3CDTF">2009-05-20T10:09:00Z</dcterms:modified>
  <cp:revision>2</cp:revision>
  <dc:subject/>
  <dc:title>Приложение 1</dc:title>
</cp:coreProperties>
</file>