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103"/>
        <w:gridCol w:w="2835"/>
      </w:tblGrid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оз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/  Параметры и услов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моральный компон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й кобальт-хром-молибден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арианта -  левый и прав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фронтальной плоскости - 57-78 мм, шаг 3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сагиттальной плоскости, 53-74 мм, шаг 2,5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передняя поверх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генциальные радиусы в сагиттальной плоскости - 3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ереднего и заднего фланцане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истальной части феморального компонента (за исключением максимального размера)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роба с кулачком для заднего стабилизатора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роба с кулачком для заднего стабилизатора не более,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величине одинаков для всех разме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имеет отверстие для фиксации интрамедуллярной нож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 и дистальный фланцы имеют карманы для фиксации вста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ыщелковая борозда с единым радиус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щелки во фронтальной плоскости слегка закруглены с единым радиусо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не менее 80% срока, установленного производителем, с момента поставк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ед., 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цена по позиции, ру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10:00Z</dcterms:created>
  <dc:creator>tevelevadb</dc:creator>
  <dc:description/>
  <cp:keywords/>
  <dc:language>en-US</dc:language>
  <cp:lastModifiedBy>СОК</cp:lastModifiedBy>
  <cp:lastPrinted>2008-03-05T11:51:00Z</cp:lastPrinted>
  <dcterms:modified xsi:type="dcterms:W3CDTF">2009-05-20T10:10:00Z</dcterms:modified>
  <cp:revision>2</cp:revision>
  <dc:subject/>
  <dc:title>ЗАПРОС КОТИРОВОЧНОЙ ЦЕНЫ</dc:title>
</cp:coreProperties>
</file>