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по организации питания учащихся МОУ «Гимназия № 3» г. Перми,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посещающих лагерь с дневным пребыванием дет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Гимназия № 3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0» мая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ов Сергей Михайл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ова Нина Пет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гун Оксан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ранчикова Наталь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фимова Оксана Анато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Гимназия № 3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Новикова Татьяна Владимир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Звенигородская, 1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4-57-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я питания учащихся МОУ «Гимназия № 3» г. Перми, посещающих лагерь с дневным пребыванием детей (извещение № 3 от 13 мая 2009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3 ма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22374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средства Фонда социального страхования Российской Федерации – 85140,00 рублей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бюджет города Перми – 1386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Организация трехразового питания 110 учащихся, посещающих лагерь с дневным пребыванием.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614030, г. Пермь, ул. Звенигородская, 11 (основное здание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18 рабочих дней с 01 июня 2009г. по 25 июня 2009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по организации питания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т разгрузочные работы, уборку и вывоз мусора, таможенные, страховые и прочие платежи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услуг по организации питания производится заказчиком в безналичной форме путем перечисления денежных средств на расчетный счет исполнителя. Заказчик оплачивает услуги в течение двадцати банковских дней со дня получения оформленных в установленном порядке счета-фактуры на оказанные услуги и подписанного акта об оказании услу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мелина Ольга Вячеслав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74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икеев Владислав Александр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74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котировочную заявку ИП Амелиной Ольги Вячеславовны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Еникеев Вячеслав Александро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о меню двухразового питания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П Амелина Ольга Вячеславовн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ул. Новогодняя, д. 19, кв. 3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23740,00 (Двести двадцать три тысячи семьсот сорок рублей 00 копеек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Маслов Сергей Михайл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осова Нина Пет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огун Оксана Никола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 Баранчикова Наталь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Ефимова Оксана Анато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овикова Татьяна Владимиро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9-05-20T14:51:00Z</cp:lastPrinted>
  <dcterms:modified xsi:type="dcterms:W3CDTF">2009-05-20T08:53:00Z</dcterms:modified>
  <cp:revision>19</cp:revision>
  <dc:subject/>
  <dc:title>ПРОТОКОЛ ОЦЕНКИ И СОПОСТАВЛЕНИЯ ЗАЯВОК НА УЧАСТИЕ В КОНКУРСЕ </dc:title>
</cp:coreProperties>
</file>