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 № 2</w:t>
      </w:r>
    </w:p>
    <w:p>
      <w:pPr>
        <w:pStyle w:val="Normal"/>
        <w:rPr>
          <w:b/>
          <w:b/>
        </w:rPr>
      </w:pPr>
      <w:r>
        <w:rPr>
          <w:b/>
        </w:rPr>
        <w:t xml:space="preserve">20.05.2009 г.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на поставку спортивного инвентаря. 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1.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/>
        <w:t xml:space="preserve">Председатель: </w:t>
      </w:r>
    </w:p>
    <w:p>
      <w:pPr>
        <w:pStyle w:val="Normal"/>
        <w:jc w:val="both"/>
        <w:rPr/>
      </w:pPr>
      <w:r>
        <w:rPr/>
        <w:t xml:space="preserve">Шафигуллин Р.Р. – Директор МУ ФКиС «ГЦСП «ГАЙВА».                         </w:t>
      </w:r>
    </w:p>
    <w:p>
      <w:pPr>
        <w:pStyle w:val="Normal"/>
        <w:jc w:val="both"/>
        <w:rPr/>
      </w:pPr>
      <w:r>
        <w:rPr/>
        <w:t xml:space="preserve">Члены комиссии: </w:t>
      </w:r>
    </w:p>
    <w:p>
      <w:pPr>
        <w:pStyle w:val="Normal"/>
        <w:jc w:val="both"/>
        <w:rPr/>
      </w:pPr>
      <w:r>
        <w:rPr/>
        <w:t>Кадочников А.Н. – Заместитель директора МУ ФКиС «ГЦСП «ГАЙВА» по общим вопросам;</w:t>
      </w:r>
    </w:p>
    <w:p>
      <w:pPr>
        <w:pStyle w:val="Normal"/>
        <w:jc w:val="both"/>
        <w:rPr/>
      </w:pPr>
      <w:r>
        <w:rPr/>
        <w:t>Радостева О.Н. – Главный бухгалтер МУ ФКиС «ГЦСП «ГАЙВА»;</w:t>
      </w:r>
    </w:p>
    <w:p>
      <w:pPr>
        <w:pStyle w:val="Normal"/>
        <w:jc w:val="both"/>
        <w:rPr/>
      </w:pPr>
      <w:r>
        <w:rPr/>
        <w:t xml:space="preserve">Казарин Ю.Н. – Заместитель директора МУ ФКиС «ГЦСП «ГАЙВА» по учебной части. </w:t>
      </w:r>
    </w:p>
    <w:p>
      <w:pPr>
        <w:pStyle w:val="Normal"/>
        <w:jc w:val="both"/>
        <w:rPr/>
      </w:pPr>
      <w:r>
        <w:rPr/>
        <w:t>Секретарь:</w:t>
      </w:r>
    </w:p>
    <w:p>
      <w:pPr>
        <w:pStyle w:val="Normal"/>
        <w:jc w:val="both"/>
        <w:rPr/>
      </w:pPr>
      <w:r>
        <w:rPr/>
        <w:t xml:space="preserve">Некрасова В.С. – инспектор по кадрам МУ ФКиС «ГЦСП «ГАЙВА».                         </w:t>
      </w:r>
    </w:p>
    <w:p>
      <w:pPr>
        <w:pStyle w:val="Normal"/>
        <w:jc w:val="both"/>
        <w:rPr/>
      </w:pPr>
      <w:r>
        <w:rPr>
          <w:b/>
        </w:rPr>
        <w:t>2. Наименование предмета запроса котировок:</w:t>
      </w:r>
      <w:r>
        <w:rPr/>
        <w:t xml:space="preserve"> поставка спортивного инвентаря.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Начальная (максимальная) цена  контракта</w:t>
      </w:r>
      <w:r>
        <w:rPr/>
        <w:t xml:space="preserve"> – 35 500 рублей.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 и внебюджетные средства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Требованиями, установленными в извещении о проведении запроса котировок (существенными условиями контракта) являются: приложение №1.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Место поставки:</w:t>
      </w:r>
      <w:r>
        <w:rPr/>
        <w:t xml:space="preserve"> 614112, город Пермь, ул. Карбышева 52, стадион «ГАЙВА».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и поставки:</w:t>
      </w:r>
      <w:r>
        <w:rPr/>
        <w:t xml:space="preserve"> 10 дней с момента заключения муниципального контракта. 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Условия оплаты:</w:t>
      </w:r>
      <w:r>
        <w:rPr/>
        <w:t xml:space="preserve"> цена товара должна быть указана с учетом следующих расходов: на доставку, уплату таможенных пошлин, налогов, сборов, и других обязательных платежей. Заказчик оплачивает полную стоимость товаров в течении 5 банковских дней после передачи товаров путём перечисления денежных средств на расчётный счёт поставщика. 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 До окончания указанного в извещении № 2 о проведении запроса котировок срока подачи котировочных   заявок   поступила 1 (одна) котировочная заявка. Это зафиксировано в Журнале регистрации поступления   котировочных заявок (Приложение №3). </w:t>
      </w:r>
    </w:p>
    <w:p>
      <w:pPr>
        <w:pStyle w:val="Normal"/>
        <w:jc w:val="both"/>
        <w:rPr/>
      </w:pPr>
      <w:r>
        <w:rPr/>
        <w:t>На основании положений статьи 46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 срок подачи котировочных заявок по запросу котировок на поставку спортивного инвентаря для Муниципального учреждения физической культуры и спорта «Городской центр спортивной подготовки «ГАЙВА» №2 от 30.04.2009 года продлён извещением № 3 до 10 часов 00 мин. 18 мая 2009 г.</w:t>
      </w:r>
    </w:p>
    <w:p>
      <w:pPr>
        <w:pStyle w:val="Normal"/>
        <w:jc w:val="both"/>
        <w:rPr/>
      </w:pPr>
      <w:r>
        <w:rPr/>
        <w:t>Извещение № 3 от12 мая 2009г. с приложением извещения № 2 от 30 апреля 2009 г., технического задания по котировке, формы котировочной заявки и проектом муниципального контракта доставлены в адрес следующих потенциально возможных поставщик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П Четованов Максим Владимирович (Экипировочный центр «Здорово») письмо № 120 от 12.05.2009 г. получено 14.05.2009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Риос-Спорт», г. Пермь, ул. Букирева 2а, письмо № 121 от 12.05.2009 г. получено 14.05.2009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П Титов Сергей Дмитриевич письмо № 122 от 12.05.2009 г. получено 13.05.2009 г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До окончания срока указанного в извещении № 3 о продлении сроков подачи котировочных заявок по запросу котировок № 2 от 30.04.2009 г. поступила 1 (одна) котировочная заявка. Это зафиксировано в Журнале регистрации поступления   котировочных заявок (Приложение №3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Участники размещения заказ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35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тировочной заяв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ТК КОНСТАНТА спорт»</w:t>
            </w:r>
          </w:p>
          <w:p>
            <w:pPr>
              <w:pStyle w:val="Normal"/>
              <w:jc w:val="center"/>
              <w:rPr/>
            </w:pPr>
            <w:r>
              <w:rPr/>
              <w:t>Юр. Адрес: 197374, г. Санкт-Петербург, ул. Савушкина д. 141, литер А</w:t>
            </w:r>
          </w:p>
          <w:p>
            <w:pPr>
              <w:pStyle w:val="Normal"/>
              <w:jc w:val="center"/>
              <w:rPr/>
            </w:pPr>
            <w:r>
              <w:rPr/>
              <w:t>Почтовый адрес: 197110, г. Санкт-Петербург, ул.Ремесленная д. 7, литер Г</w:t>
            </w:r>
          </w:p>
          <w:p>
            <w:pPr>
              <w:pStyle w:val="Normal"/>
              <w:jc w:val="center"/>
              <w:rPr/>
            </w:pPr>
            <w:r>
              <w:rPr/>
              <w:t>Тел/факс 8 (812) 230-19-41, 230-69-5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oboikova@rambler.ru</w:t>
              </w:r>
            </w:hyperlink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 436</w:t>
            </w:r>
            <w:r>
              <w:rPr/>
              <w:t xml:space="preserve"> руб. 00 ко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/>
        <w:t xml:space="preserve">На основании положений статьи 46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 котировочная      комиссия      рассмотрела      котировочную      заявку    на     соответствие     требованиям,    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Normal"/>
        <w:rPr/>
      </w:pPr>
      <w:r>
        <w:rPr/>
        <w:t xml:space="preserve">Признать котировочную заявку ООО «ПТК КОНСТАНТА спорт» Юр. Адрес: 197374, г. Санкт-Петербург, ул. Савушкина д. 141, литер А Почтовый адрес: 197110, г. Санкт-Петербург, ул.Ремесленная д. 7, литер Г Тел/факс 8 (812) 230-19-41, 230-69-59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oboikova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ambler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 xml:space="preserve"> как соответствующую всем требованиям, установленным в извещении о проведении запроса котировок и предложившей цену контракта 33 436 (тридцать три тысячи четыреста тридцать шесть рублей 00 копеек).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Котировочная комиссия приняла решение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ризнать победителем в проведении запроса котировок ООО «ПТК КОНСТАНТА спорт» Юр. Адрес: 197374, г. Санкт-Петербург, ул. Савушкина д. 141, литер А Почтовый адрес: 197110, г. Санкт-Петербург, ул.Ремесленная д. 7, литер Г Тел/факс 8 (812) 230-19-41, 230-69-59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rFonts w:cs="Times New Roman"/>
            <w:sz w:val="24"/>
            <w:szCs w:val="24"/>
            <w:lang w:val="en-US"/>
          </w:rPr>
          <w:t>oboikova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ambler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>,  с ценой контракта 33 436 (тридцать три тысячи четыреста тридцать шесть рублей 00 копеек)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Заключить муниципальный контракт с ООО «ПТК КОНСТАНТА спорт» Юр. Адрес: 197374, г. Санкт-Петербург, ул. Савушкина д. 141, литер А Почтовый адрес: 197110, г. Санкт-Петербург, ул.Ремесленная д. 7, литер Г Тел/факс 8 (812) 230-19-41, 230-69-59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rFonts w:cs="Times New Roman"/>
            <w:sz w:val="24"/>
            <w:szCs w:val="24"/>
            <w:lang w:val="en-US"/>
          </w:rPr>
          <w:t>oboikova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ambler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>,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Настоящий протокол подлежит размещению на официальном сайте «Администрация города Перми»   </w:t>
      </w:r>
      <w:hyperlink r:id="rId6">
        <w:r>
          <w:rPr>
            <w:rStyle w:val="InternetLink"/>
            <w:rFonts w:cs="Times New Roman"/>
          </w:rPr>
          <w:t>www . gorodperm . ru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дписи: </w:t>
      </w:r>
    </w:p>
    <w:p>
      <w:pPr>
        <w:pStyle w:val="Normal"/>
        <w:jc w:val="right"/>
        <w:rPr/>
      </w:pPr>
      <w:r>
        <w:rPr/>
        <w:t>Председатель котировочной комиссии                                                            Р.Р. Шафигуллин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                                                                        А.Н. Кадочни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ab/>
        <w:tab/>
        <w:tab/>
        <w:tab/>
        <w:tab/>
        <w:tab/>
        <w:tab/>
        <w:t xml:space="preserve"> О.Н. Радост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 xml:space="preserve">         </w:t>
      </w:r>
      <w:r>
        <w:rPr/>
        <w:t>Ю.Н. 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                                                                                         В.С. Некр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oikova@rambler.ru" TargetMode="External"/><Relationship Id="rId3" Type="http://schemas.openxmlformats.org/officeDocument/2006/relationships/hyperlink" Target="mailto:oboikova@rambler.ru" TargetMode="External"/><Relationship Id="rId4" Type="http://schemas.openxmlformats.org/officeDocument/2006/relationships/hyperlink" Target="mailto:oboikova@rambler.ru" TargetMode="External"/><Relationship Id="rId5" Type="http://schemas.openxmlformats.org/officeDocument/2006/relationships/hyperlink" Target="mailto:oboikova@rambler.ru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01:00Z</dcterms:created>
  <dc:creator>Sport</dc:creator>
  <dc:description/>
  <cp:keywords/>
  <dc:language>en-US</dc:language>
  <cp:lastModifiedBy>1</cp:lastModifiedBy>
  <cp:lastPrinted>2009-03-17T21:35:00Z</cp:lastPrinted>
  <dcterms:modified xsi:type="dcterms:W3CDTF">2009-05-20T08:53:00Z</dcterms:modified>
  <cp:revision>5</cp:revision>
  <dc:subject/>
  <dc:title>22</dc:title>
</cp:coreProperties>
</file>