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</w:rPr>
        <w:t>ыполнение работ по текущему ремонту объектов благоустройства  Свердловского района г. Перми.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мая 2009 года</w:t>
        <w:br/>
        <w:t xml:space="preserve">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</w:t>
      </w:r>
      <w:r>
        <w:rPr/>
        <w:t>ыполнение работ по текущему ремонту объектов благоустройства Свердлов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left="360" w:firstLine="348"/>
        <w:jc w:val="both"/>
        <w:rPr/>
      </w:pPr>
      <w:r>
        <w:rPr/>
        <w:t>Лот №  1 - Выполнение работ по текущему ремонту дорог частного сектора</w:t>
      </w:r>
    </w:p>
    <w:p>
      <w:pPr>
        <w:pStyle w:val="Normal"/>
        <w:jc w:val="both"/>
        <w:rPr/>
      </w:pPr>
      <w:r>
        <w:rPr/>
        <w:t>(4категории) на территории Свердловского района г. Перми.</w:t>
      </w:r>
    </w:p>
    <w:p>
      <w:pPr>
        <w:pStyle w:val="Normal"/>
        <w:ind w:left="360" w:firstLine="348"/>
        <w:jc w:val="both"/>
        <w:rPr/>
      </w:pPr>
      <w:r>
        <w:rPr/>
        <w:t>Лот  №  2  - Выполнение работ по текущему ремонту  внутриквартальных проезд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 территории Свердловского района г. Перм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Лот  №  3  - Выполнение работ по текущему ремонту бесхозяйных тротуаров на </w:t>
      </w:r>
    </w:p>
    <w:p>
      <w:pPr>
        <w:pStyle w:val="Normal"/>
        <w:rPr/>
      </w:pPr>
      <w:r>
        <w:rPr/>
        <w:t>территории Свердловск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ind w:firstLine="708"/>
        <w:rPr/>
      </w:pPr>
      <w:r>
        <w:rPr/>
        <w:t>Лот №   1 - Выполнение работ по текущему ремонту дорог частного сектора (4категории) на территории Свердловского района г. Перми. – 2774281(Два миллиона семьсот семьдесят четыре тысячи двести восемьдесят один рубль) 83 копейки.</w:t>
      </w:r>
    </w:p>
    <w:p>
      <w:pPr>
        <w:pStyle w:val="Normal"/>
        <w:ind w:firstLine="708"/>
        <w:rPr/>
      </w:pPr>
      <w:r>
        <w:rPr/>
        <w:t>Лот №   2 -  Выполнение работ по текущему ремонту  внутриквартальных проезд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на территории Свердловского района г. Перми.- 6296651 (Шесть миллионов двести девяносто шесть тысяч шестьсот пятьдесят один  рубль) 57 копеек.        </w:t>
      </w:r>
    </w:p>
    <w:p>
      <w:pPr>
        <w:pStyle w:val="Normal"/>
        <w:ind w:firstLine="708"/>
        <w:rPr/>
      </w:pPr>
      <w:r>
        <w:rPr/>
        <w:t xml:space="preserve">Лот №   3  - Выполнение работ по текущему ремонту бесхозяйных тротуаров на </w:t>
      </w:r>
    </w:p>
    <w:p>
      <w:pPr>
        <w:pStyle w:val="Normal"/>
        <w:rPr/>
      </w:pPr>
      <w:r>
        <w:rPr/>
        <w:t>территории Свердловского района г. Перми.- 686959 (шестьсот восемьдесят шесть тысяч девятьсот пятьдесят девять рублей) 62 копейки.</w:t>
      </w:r>
    </w:p>
    <w:p>
      <w:pPr>
        <w:pStyle w:val="Normal"/>
        <w:shd w:fill="FFFFFF" w:val="clear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hd w:fill="FFFFFF" w:val="clear"/>
        <w:ind w:left="705" w:hanging="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лдатова,44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шоссе Космонавтов,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Фоминская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шоссе Космонавтов,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шоссе Космонавтов,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134"/>
        <w:gridCol w:w="1134"/>
        <w:gridCol w:w="3261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 сроке выполнения рабо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>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 сроке выполнения работ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, предусмотренным в пунктах 2-4 части 1 статьи 11 ФЗ от 21.07.2005 № 94-ФЗ (не указан  размер задолженности по начисленным налогам, сборам и иным обязательным платежа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платежном поручении  в качестве обеспечения заявки денежные средства внесены менее 5 % от начальной (максимальной) цены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. В платежном поручении отсутствует лицевой счет Заказчи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 сроке выполнения работ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 сроке выполнения рабо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>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 сроке выполнения рабо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 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айская С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8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9-05-20T10:38:00Z</dcterms:modified>
  <cp:revision>2</cp:revision>
  <dc:subject/>
  <dc:title>ПРОТОКОЛ № 01/03-07</dc:title>
</cp:coreProperties>
</file>