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 извещению от «___» ______                           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44» г. Перми в лице директора Викториной Нины Александ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205 учащихся, посещающих лагерь с дневным пребыванием детей МОУ «Средняя общеобразовательная школа №4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(одно, двух, трёх)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18 рабочих дней с </w:t>
        <w:softHyphen/>
        <w:softHyphen/>
        <w:softHyphen/>
        <w:softHyphen/>
        <w:softHyphen/>
        <w:t>_______  2009 г. по ________ 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44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04140 КПП 5903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МОУ «СОШ №44» л/сч 0293001238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>Директор МОУ «СОШ №44»                                                   Исполнитель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>______________  Н.А.Викторина                                             __________/  _________________/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dc:language>en-US</dc:language>
  <cp:lastModifiedBy>NOTH1NG</cp:lastModifiedBy>
  <cp:lastPrinted>2008-05-29T14:52:00Z</cp:lastPrinted>
  <dcterms:modified xsi:type="dcterms:W3CDTF">2009-05-20T06:51:00Z</dcterms:modified>
  <cp:revision>10</cp:revision>
  <dc:subject/>
  <dc:title>УТВЕРЖДАЮ</dc:title>
</cp:coreProperties>
</file>