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0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44», </w:t>
      </w:r>
    </w:p>
    <w:p>
      <w:pPr>
        <w:pStyle w:val="TextBody"/>
        <w:jc w:val="left"/>
        <w:rPr>
          <w:b/>
          <w:b/>
          <w:szCs w:val="24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44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(одно, двух, трех)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44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7, г.Пермь, пр. Парковый,2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Викторина Н.А.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2-68-46,  222-63-08,  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- 205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60 2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89 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71 2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02 июл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/>
        <w:t>17 часов 00 минут 29 мая 2009 г. по адресу: пр.Парковый,28,  кабинет - канцелярия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Н.А.Викторин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Kostyleva</cp:lastModifiedBy>
  <cp:lastPrinted>2009-05-08T10:25:00Z</cp:lastPrinted>
  <dcterms:modified xsi:type="dcterms:W3CDTF">2009-05-20T10:08:00Z</dcterms:modified>
  <cp:revision>14</cp:revision>
  <dc:subject/>
  <dc:title>УТВЕРЖДАЮ</dc:title>
</cp:coreProperties>
</file>