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0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«Лицей № 3» г. Перми (далее – Заказчик) в лице директора Штэфана Владимира Александр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305 учащихся, посещающих лагерь с дневным пребыванием детей МОУ «Лицея № 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с момента подписания Контракта и по 25 июня 2009г. и с 03 августа по 26 августа 2009г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2-х и 3-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45:00Z</dcterms:created>
  <dc:creator>orlov</dc:creator>
  <dc:description/>
  <cp:keywords/>
  <dc:language>en-US</dc:language>
  <cp:lastModifiedBy>User</cp:lastModifiedBy>
  <cp:lastPrinted>2009-05-20T16:04:00Z</cp:lastPrinted>
  <dcterms:modified xsi:type="dcterms:W3CDTF">2009-05-20T10:05:00Z</dcterms:modified>
  <cp:revision>5</cp:revision>
  <dc:subject/>
  <dc:title>УТВЕРЖДАЮ</dc:title>
</cp:coreProperties>
</file>