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2 от 20 мая 2009 г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 для размещения муниципального заказа на услуги по организации питания учащихся МОУ «Лицея № 3» г. Перми,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Муниципальное общеобразовательное учреждение «Лицей № 3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</w:t>
      </w:r>
      <w:r>
        <w:rPr>
          <w:i/>
          <w:szCs w:val="24"/>
        </w:rPr>
        <w:t xml:space="preserve">(двух и трех) разового </w:t>
      </w:r>
      <w:r>
        <w:rPr>
          <w:szCs w:val="24"/>
        </w:rPr>
        <w:t>питания учащихся посещающих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Муниципальное общеобразовательное учреждение «Лицей №3» г. Перми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614088, г. Пермь, ул. Архитектора Свиязева, 17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Радованович Марина Анатольевна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 228-22-17, 228-23-25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 размещается на услуги по организации питания учащихся 305, </w:t>
      </w:r>
    </w:p>
    <w:p>
      <w:pPr>
        <w:pStyle w:val="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осещающих лагерь с дневным пребыванием детей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492 120 руб. 00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 352 800 руб. 00 коп.;</w:t>
      </w:r>
    </w:p>
    <w:p>
      <w:pPr>
        <w:pStyle w:val="TextBody"/>
        <w:rPr/>
      </w:pPr>
      <w:r>
        <w:rPr/>
        <w:t>- бюджет города Перми –                                                                           139 320 руб. 00 коп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оказания услуг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 момента заключения муниципального контракта по 25 июня 2009г. и с 03 августа 2009г по 26 августа 2009г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29 мая 2009г.</w:t>
      </w:r>
      <w:r>
        <w:rPr/>
        <w:t xml:space="preserve"> до 16 часов 00 минут по адресу 614088 г. Пермь, ул. Архитектора Свиязева, 17 2 этаж, приемная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Директор </w:t>
        <w:tab/>
        <w:tab/>
        <w:tab/>
        <w:tab/>
        <w:tab/>
        <w:tab/>
        <w:tab/>
        <w:t xml:space="preserve">       </w:t>
        <w:tab/>
        <w:tab/>
        <w:t xml:space="preserve">     /В.А. Штэфан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45:00Z</dcterms:created>
  <dc:creator>orlov</dc:creator>
  <dc:description/>
  <cp:keywords/>
  <dc:language>en-US</dc:language>
  <cp:lastModifiedBy>licey</cp:lastModifiedBy>
  <cp:lastPrinted>2009-05-19T13:52:00Z</cp:lastPrinted>
  <dcterms:modified xsi:type="dcterms:W3CDTF">2009-05-20T07:26:00Z</dcterms:modified>
  <cp:revision>7</cp:revision>
  <dc:subject/>
  <dc:title>УТВЕРЖДАЮ</dc:title>
</cp:coreProperties>
</file>