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</w:t>
      </w:r>
      <w:r>
        <w:rPr>
          <w:b/>
          <w:szCs w:val="24"/>
        </w:rPr>
        <w:t>22К/2/3</w:t>
      </w:r>
      <w:r>
        <w:rPr>
          <w:b/>
          <w:caps/>
          <w:szCs w:val="24"/>
        </w:rPr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 xml:space="preserve">«Выполнение </w:t>
      </w:r>
      <w:r>
        <w:rPr>
          <w:b/>
          <w:bCs/>
        </w:rPr>
        <w:t>работ по акарицидной и дератизационной обработке в эпидемический сезон в 2009 году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19 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  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>Повестка дня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конкурсной (аукционной) комиссии по видам товаров, работ, услуг № 2 по оценке и сопоставлению заявок на участие в открытом конкурсе «Выполнение работ по акарицидной и дератизационной обработке в эпидемический сезон в 2009 году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акарицидной и дератизационной  обработке в эпидемический сезон 2009 г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 008 817 (Один миллион восемь тысяч восемьсот семнадцат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 даты заключения контракта.</w:t>
      </w:r>
    </w:p>
    <w:p>
      <w:pPr>
        <w:pStyle w:val="Normal"/>
        <w:jc w:val="both"/>
        <w:rPr/>
      </w:pPr>
      <w:r>
        <w:rPr/>
        <w:t>Окончание: не более 30 календарных дней.</w:t>
      </w:r>
    </w:p>
    <w:p>
      <w:pPr>
        <w:pStyle w:val="Normal"/>
        <w:jc w:val="both"/>
        <w:rPr/>
      </w:pPr>
      <w:r>
        <w:rPr/>
        <w:t>Гарантийный срок действия препаратов – 60 календарных дней с момента распы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12 ма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22К/2/2   </w:t>
      </w:r>
      <w:r>
        <w:rPr/>
        <w:t>от 12 мая 2009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27"/>
      </w:tblGrid>
      <w:tr>
        <w:trPr>
          <w:tblHeader w:val="true"/>
          <w:trHeight w:val="70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конкурс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зцентр Пермь», Почтовый адрес: 614089, г.Пермь, ул. Братская, 50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Пермский краевой центр дезинфектологии», Почтовый адрес: 614010, г.Пермь, ул. Маршрутная, 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6 к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Значимость критерия «Цена контракта» 40 процентов, что соответствует 40 баллам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0). При этом такая заявка принимается за Х1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= 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Значимость критерия «Количество календарных дней выполнения работ» 40 процентов, что соответствует 40 баллам</w:t>
      </w:r>
      <w:r>
        <w:rPr>
          <w:sz w:val="24"/>
          <w:szCs w:val="24"/>
        </w:rPr>
        <w:t>. Оценивается по количеству календарных дней на выполнение работ, указанных в заявке на участие в открытом конкурсе. Заявке с наименьшим количеством календарных дней выполнения работ присваивается балл равный 40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40). При этом такая заявка принимается з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. З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принимается количество календарных дней указанное в остальных заявках по мере увеличения срока выполнения работ. Баллы по данному критерию остальных заявок рассчитываются следующим образом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/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∙40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Значимость критерия «Квалификация участника размещения заказа» 20 процентов, что соответствует 20 баллам</w:t>
      </w:r>
      <w:r>
        <w:rPr>
          <w:sz w:val="24"/>
          <w:szCs w:val="24"/>
        </w:rPr>
        <w:t>. При применении данного критерия в представленных заявках оцениваются следующие показатели:</w:t>
      </w:r>
    </w:p>
    <w:p>
      <w:pPr>
        <w:pStyle w:val="Normal"/>
        <w:ind w:firstLine="720"/>
        <w:jc w:val="both"/>
        <w:rPr/>
      </w:pPr>
      <w:r>
        <w:rPr/>
        <w:t>- опыт выполнения работ по акарицидной и дератизационной обработке в эпидемический сезон за последние 5 лет до даты подачи заявок на участие в конкурсе  (указывается в количестве заключенных контрактов на выполнение указанных работ)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присваивается 0 баллов в случае отсутствия опыта выполнения работ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Заявке с максимальным количеством заключенных контрактов присваивается 20 баллов (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0), в случае, если представлено более одной заявки с максимальным количеством заключенных контрактов, то каждой из таких заявок присваивается 20 баллов. При этом такая заявка (или заявки) принимается з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. З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… </w:t>
      </w:r>
      <w:r>
        <w:rPr>
          <w:sz w:val="24"/>
          <w:szCs w:val="24"/>
          <w:lang w:val="en-US"/>
        </w:rPr>
        <w:t>Fn</w:t>
      </w:r>
      <w:r>
        <w:rPr>
          <w:sz w:val="24"/>
          <w:szCs w:val="24"/>
        </w:rPr>
        <w:t xml:space="preserve"> принимаются остальные заявки по мере уменьшения количества заключенных контрактов. Баллы остальных заявок рассчитываются следующим образом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К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/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∙20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щими документами является в соответствии с Приложением № 5 к конкурсной документации - информация о заключенных контрактов с Заказчиками, носящих статус федеральных, областных, краевых, муниципальных и исполненных контрактах с приложением копий заключенных контрактов или договоров на выполнение работ по акарицидной и дератизационной  обработке и актов приемки выполненных работ, заверенных печатью и подписью уполномоченного лица участника размещения заказ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right"/>
        <w:outlineLvl w:val="0"/>
        <w:rPr/>
      </w:pPr>
      <w:r>
        <w:rPr/>
        <w:t xml:space="preserve">Таблица 1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Дезцентр Перм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63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ФГУЗ «Пермский краевой центр дезинфект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1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6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</w:t>
            </w:r>
            <w:r>
              <w:rPr/>
              <w:t>Количество календарных дней выполнения работ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Дезцентр Перм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ФГУЗ «Пермский краевой центр дезинфект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Дезцентр Перм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шт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ФГУЗ «Пермский краевой центр дезинфект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6 шт.)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Дезцентр Пермь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ФГУЗ «Пермский краевой центр дезинфектологии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  <w:t>1. Присвоить первый номер и признать победителем конкурса «Выполнение работ по акарицидной и дератизационной обработке в эпидемический сезон в 2009 году» ФГУЗ «Пермский краевой центр дезинфектологии», почтовый адрес: 614010, г.Пермь, ул. Маршрутная, 5.</w:t>
      </w:r>
    </w:p>
    <w:p>
      <w:pPr>
        <w:pStyle w:val="Normal"/>
        <w:jc w:val="both"/>
        <w:rPr>
          <w:bCs/>
        </w:rPr>
      </w:pPr>
      <w:r>
        <w:rPr>
          <w:bCs/>
        </w:rPr>
        <w:t>2. Присвоить второй номер ООО «Дезцентр Пермь», почтовый адрес: 614089, г.Пермь, ул. Братская, 50а.</w:t>
      </w:r>
    </w:p>
    <w:p>
      <w:pPr>
        <w:pStyle w:val="Normal"/>
        <w:jc w:val="both"/>
        <w:rPr>
          <w:bCs/>
        </w:rPr>
      </w:pPr>
      <w:r>
        <w:rPr>
          <w:bCs/>
        </w:rPr>
        <w:t>Проголосовали:   Кириллова О.И. -</w:t>
      </w:r>
      <w:r>
        <w:rPr/>
        <w:t xml:space="preserve"> «за», Трофимов Д.А. - «за», Мулюкина Н.А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09-04-15T11:53:00Z</cp:lastPrinted>
  <dcterms:modified xsi:type="dcterms:W3CDTF">2009-05-20T09:46:00Z</dcterms:modified>
  <cp:revision>168</cp:revision>
  <dc:subject/>
  <dc:title>ПРОТОКОЛ № 01/03-07</dc:title>
</cp:coreProperties>
</file>