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Извещение № 5 от 20 мая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2009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  <w:r>
        <w:rPr>
          <w:rFonts w:cs="Times New Roman" w:ascii="Times New Roman" w:hAnsi="Times New Roman"/>
          <w:color w:val="000000"/>
          <w:sz w:val="22"/>
          <w:szCs w:val="22"/>
        </w:rPr>
        <w:t>на выполнение работ по летнему содержанию фонтана в сквере Уральских Добровольце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е бюджетное учреждение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Муниципальное бюджетное учреждение «Благоустройство Ленинского района» (614000, г. Пермь, ул. Кирова,61, каб. № 8, контактный телефон 233-55-63) предусматривает закупить способом запроса котировки </w:t>
      </w:r>
      <w:r>
        <w:rPr>
          <w:rFonts w:cs="Times New Roman" w:ascii="Times New Roman" w:hAnsi="Times New Roman"/>
          <w:color w:val="000000"/>
          <w:sz w:val="22"/>
          <w:szCs w:val="22"/>
        </w:rPr>
        <w:t>на выполнение работ по летнему содержанию фонтана в сквере Уральских Добровольцев.</w:t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Техническое задание</w:t>
      </w:r>
      <w:r>
        <w:rPr>
          <w:rFonts w:cs="Times New Roman" w:ascii="Times New Roman" w:hAnsi="Times New Roman"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(Приложение № 1 и Приложение № 2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ирования: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оказания услуг: город Пермь, сквер Уральских Добровольце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Сроки оказания услуг: </w:t>
      </w:r>
      <w:r>
        <w:rPr>
          <w:rFonts w:cs="Times New Roman" w:ascii="Times New Roman" w:hAnsi="Times New Roman"/>
          <w:b/>
          <w:bCs/>
          <w:sz w:val="22"/>
          <w:szCs w:val="22"/>
        </w:rPr>
        <w:t>с</w:t>
      </w:r>
      <w:r>
        <w:rPr>
          <w:rFonts w:cs="Times New Roman" w:ascii="Times New Roman" w:hAnsi="Times New Roman"/>
          <w:b/>
          <w:bCs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момента подписания муниципального контракта по 20.10.2009г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ну контракта должны включаться налоги, сборы, другие обязательные платежи, стоимость расходных материалов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аксимальная цена контракта: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313 207,26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руб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Место, срок подачи котировочных заявок: Муниципальное бюджетное учреждение «Благоустройство Ленинского района» 614000, г. Пермь, ул. Кирова,61, каб. № 8, контактный телефон 233-55-63 (в рабочие дни: с 8:30 до 17:30ч., пятница с 8:30 по 16:30 ч., перерыв на обед 12:30 до 13:30 ч.)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Заявки принимаются до 16:00 ч.  29 мая 2009г</w:t>
      </w:r>
      <w:r>
        <w:rPr>
          <w:rFonts w:cs="Times New Roman" w:ascii="Times New Roman" w:hAnsi="Times New Roman"/>
          <w:color w:val="000000"/>
          <w:sz w:val="22"/>
          <w:szCs w:val="22"/>
        </w:rPr>
        <w:t>. Заявки, предоставленные после 16:00 ч. 29 мая 2009г., к рассмотрению не принимаются. Заседание котировочной комиссии по рассмотрению заявок состоится 01 июня 2009г. в 10:00 ч. по адресу ул. Кирова,61, каб. № 4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ок и условия оплаты: Оплата за оказанные услуги осуществляется Заказчиком ежемесячно, в течение 10 банковских дней после подписания сторонами акта сдачи-приемки оказанных услуг, без предоплаты и в соответствии с условиями муниципального контракта, по безналичному расчету в пределах лимита финансирования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пределение победителя в запросе котировок: победителем будет признан участник, чья котировочная заявка соответствует предъявленным требованиям, и цена которой будет наименьшей. Победителю будет направлено уведомление, 1 экземпляр протокола и проект муниципального контракта, который будет составлен путем включения в него условий исполнения контракта, предложенных победителем в своей котировочной заявке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роки подписания победителем в проведении запроса котировок муниципального контракта: победитель в проведении запроса котировок обязан по истечении пяти дней со дня размещения на официальном сайте «Администрации города Перми» (</w:t>
      </w:r>
      <w:hyperlink r:id="rId2">
        <w:r>
          <w:rPr>
            <w:rStyle w:val="InternetLink"/>
            <w:rFonts w:cs="Times New Roman" w:ascii="Times New Roman" w:hAnsi="Times New Roman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>) протокола рассмотрения и оценки котировочных заявок, заключить с заказчиком муниципальный контракт на выполнение работ по летнему содержанию фонтана в сквере Уральских Добровольцев</w:t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Срок  подписания муниципального контракта не должен превышать двадцати дней со дня подписания протокола рассмотрения и оценки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96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Форма котировочной заявки и проект муниципального контракта прилагаются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ведомляем Вас, что направление заказчиком запроса котировки и предоставление поставщиком котировки не накладывают на стороны никаких дополнительных обязательств.</w:t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я: 1. Техническое задание(локальный сметный расчет) </w:t>
      </w:r>
    </w:p>
    <w:p>
      <w:pPr>
        <w:pStyle w:val="Normal"/>
        <w:tabs>
          <w:tab w:val="clear" w:pos="709"/>
          <w:tab w:val="left" w:pos="16485" w:leader="none"/>
          <w:tab w:val="left" w:pos="17595" w:leader="none"/>
        </w:tabs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техническое задание на выполнение работ по летнему содержанию фонтана в сквере Уральских Добровольцев.</w:t>
      </w:r>
    </w:p>
    <w:p>
      <w:pPr>
        <w:pStyle w:val="Normal"/>
        <w:tabs>
          <w:tab w:val="clear" w:pos="709"/>
          <w:tab w:val="left" w:pos="315" w:leader="none"/>
          <w:tab w:val="left" w:pos="1425" w:leader="none"/>
        </w:tabs>
        <w:ind w:left="-30" w:firstLine="148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 Форма котировочной заявки </w:t>
      </w:r>
    </w:p>
    <w:p>
      <w:pPr>
        <w:pStyle w:val="Normal"/>
        <w:tabs>
          <w:tab w:val="clear" w:pos="709"/>
          <w:tab w:val="left" w:pos="315" w:leader="none"/>
          <w:tab w:val="left" w:pos="1425" w:leader="none"/>
        </w:tabs>
        <w:ind w:left="-30" w:firstLine="148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Проект муниципального контракта.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1348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48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3482" w:leader="none"/>
        </w:tabs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1229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иректор </w:t>
      </w:r>
    </w:p>
    <w:p>
      <w:pPr>
        <w:pStyle w:val="Normal"/>
        <w:tabs>
          <w:tab w:val="clear" w:pos="709"/>
          <w:tab w:val="left" w:pos="12299" w:leader="none"/>
        </w:tabs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БУ «Благоустройство Ленинского района»                                                                    С.В. Пивнев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Arial Unicode MS" w:cs="Tahoma"/>
      <w:color w:val="auto"/>
      <w:kern w:val="2"/>
      <w:sz w:val="20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1:00:00Z</dcterms:created>
  <dc:creator>СОК</dc:creator>
  <dc:description/>
  <cp:keywords/>
  <dc:language>en-US</dc:language>
  <cp:lastModifiedBy>СОК</cp:lastModifiedBy>
  <cp:lastPrinted>2009-05-19T15:49:00Z</cp:lastPrinted>
  <dcterms:modified xsi:type="dcterms:W3CDTF">2009-05-20T11:00:00Z</dcterms:modified>
  <cp:revision>2</cp:revision>
  <dc:subject/>
  <dc:title>Извещение № 5 от 20 мая 2009г</dc:title>
</cp:coreProperties>
</file>