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20 мая 2009  </w:t>
      </w:r>
    </w:p>
    <w:p>
      <w:pPr>
        <w:pStyle w:val="Normal"/>
        <w:ind w:left="6372" w:hanging="0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156  г. Перми (далее – Заказчик) в лице директора Федотовой Валентины Васи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156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СОШ №156 г. Перми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14 г. Пермь, ул. Борчаниновская,28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: 267-76-55, 267-57-70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 5906051571, КПП 59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Р/с 40204810300000000006 в ГРКЦ ГУ Банка России по Пермскому краю г. Пермь,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ИК 045773001, ОГРН 10259013659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Получатель: УФК по Пермскому краю (ДФ, л/с 02563000380, МОУ СОШ №156 , л/с 02930014006)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39:00Z</dcterms:created>
  <dc:creator>orlov</dc:creator>
  <dc:description/>
  <cp:keywords/>
  <dc:language>en-US</dc:language>
  <cp:lastModifiedBy>СОК</cp:lastModifiedBy>
  <cp:lastPrinted>2008-05-29T14:52:00Z</cp:lastPrinted>
  <dcterms:modified xsi:type="dcterms:W3CDTF">2009-05-20T11:39:00Z</dcterms:modified>
  <cp:revision>2</cp:revision>
  <dc:subject/>
  <dc:title>УТВЕРЖДАЮ</dc:title>
</cp:coreProperties>
</file>