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 xml:space="preserve">протокол №   </w:t>
      </w:r>
      <w:r>
        <w:rPr>
          <w:caps/>
          <w:sz w:val="24"/>
          <w:szCs w:val="26"/>
          <w:u w:val="single"/>
        </w:rPr>
        <w:t>__1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  <w:u w:val="single"/>
        </w:rPr>
        <w:t>работы по текущему ремонту по предписанию ГП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_МОУ «ОСОШ №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город Пермь имени Бобкова Феликса Макарович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</w:t>
      </w:r>
      <w:r>
        <w:rPr>
          <w:sz w:val="24"/>
          <w:szCs w:val="24"/>
          <w:u w:val="single"/>
        </w:rPr>
        <w:t xml:space="preserve">«   20   »    мая 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 xml:space="preserve"> 9 </w:t>
      </w:r>
      <w:r>
        <w:rPr>
          <w:sz w:val="24"/>
          <w:szCs w:val="24"/>
        </w:rPr>
        <w:t>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Порошина Неля Никола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нсурова Светлана Александр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ихонова Светла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Чащина Лариса Павловна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Чащина Лариса Павл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Наименование –</w:t>
        <w:tab/>
        <w:t xml:space="preserve">МОУ «ОСОШ №4» город Пермь имен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Бобкова Феликса Макарович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  <w:tab/>
        <w:t>Чапаева Валентина Пав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  <w:tab/>
        <w:t xml:space="preserve"> 614107  г. Пермь, ул. Уральская, 8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0-20-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</w:t>
      </w:r>
      <w:r>
        <w:rPr>
          <w:b/>
          <w:smallCaps/>
          <w:sz w:val="24"/>
          <w:szCs w:val="26"/>
          <w:u w:val="single"/>
        </w:rPr>
        <w:t>аботы по текущему ремонту по предписанию ГПН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01 от 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мая  2009 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 xml:space="preserve"> 07 мая   </w:t>
      </w:r>
      <w:r>
        <w:rPr>
          <w:sz w:val="24"/>
          <w:szCs w:val="24"/>
        </w:rPr>
        <w:t>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 xml:space="preserve">457090,_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    </w:t>
      </w:r>
      <w:r>
        <w:rPr>
          <w:sz w:val="24"/>
          <w:szCs w:val="24"/>
          <w:u w:val="single"/>
        </w:rPr>
        <w:t>средства бюдже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u w:val="single"/>
        </w:rPr>
        <w:t>осуществить  работы по текущему ремонту в соответствии с требованиями,  указанными в локальном сметном расчете 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u w:val="single"/>
        </w:rPr>
        <w:t>г. Пермь ул. Уральская, 81, МОУ «ОСОШ №4»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начало работ с момента заключения Муниципального контракта, окончание работ в течение тридцати дней с момента заключения Муниципального контракта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u w:val="single"/>
        </w:rPr>
        <w:t xml:space="preserve"> осуществить  работы по текущему ремонту в соответствии с требованиями,  указанными в локальном сметном расчете___________________________________________________________________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u w:val="single"/>
        </w:rPr>
        <w:t>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 (_</w:t>
      </w:r>
      <w:r>
        <w:rPr>
          <w:sz w:val="24"/>
          <w:szCs w:val="24"/>
          <w:u w:val="single"/>
        </w:rPr>
        <w:t>три )</w:t>
      </w:r>
      <w:r>
        <w:rPr>
          <w:sz w:val="24"/>
          <w:szCs w:val="24"/>
        </w:rPr>
        <w:t xml:space="preserve">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рд Хау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0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роизводственная фирма «Мастер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33,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. «Покров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26,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бедителем заказа выбран:  </w:t>
      </w:r>
      <w:r>
        <w:rPr>
          <w:sz w:val="24"/>
          <w:szCs w:val="24"/>
          <w:u w:val="single"/>
        </w:rPr>
        <w:t>ЗАО «Гард Хаус 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Признана котировочная заявка соответствующая требованиям установленном в извещении о проведении запроса котировок </w:t>
      </w:r>
      <w:r>
        <w:rPr>
          <w:sz w:val="24"/>
          <w:szCs w:val="24"/>
          <w:u w:val="single"/>
        </w:rPr>
        <w:t>од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Отклонить котировочные заявки следующих участников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ст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окументов, кроме котировочной заявки локального сметного расч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етро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окументов, кроме котировочной заявки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/>
        <w:t xml:space="preserve">______ </w:t>
      </w:r>
      <w:r>
        <w:rPr>
          <w:u w:val="single"/>
        </w:rPr>
        <w:t xml:space="preserve">         ЗАО «Гард Хаус»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</w:t>
      </w:r>
      <w:r>
        <w:rPr>
          <w:u w:val="single"/>
        </w:rPr>
        <w:t>6140990г. Пермь ул. Рязанская, 19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u w:val="single"/>
        </w:rPr>
        <w:t>четыреста пятьдесят семь тысяч девяносто рублей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(Предоставленные документы ЗАО «Гард Хаус» по котировочной заявке наиболее приемлемы по указанным условиям работы и цели зая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Порошина Н.Н.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ансур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</w:t>
            </w:r>
            <w:r>
              <w:rPr>
                <w:sz w:val="24"/>
                <w:szCs w:val="24"/>
                <w:u w:val="single"/>
              </w:rPr>
              <w:t xml:space="preserve">      Тихонова С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Чащина Л.П. 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_</w:t>
            </w:r>
            <w:r>
              <w:rPr>
                <w:sz w:val="24"/>
                <w:szCs w:val="24"/>
                <w:u w:val="single"/>
              </w:rPr>
              <w:t>Чапаева В.П.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5:24:00Z</dcterms:created>
  <dc:creator>Институт госзакупок РАГС</dc:creator>
  <dc:description/>
  <cp:keywords/>
  <dc:language>en-US</dc:language>
  <cp:lastModifiedBy>Валентина Павловна</cp:lastModifiedBy>
  <cp:lastPrinted>2009-05-20T15:10:00Z</cp:lastPrinted>
  <dcterms:modified xsi:type="dcterms:W3CDTF">2009-05-20T09:12:00Z</dcterms:modified>
  <cp:revision>13</cp:revision>
  <dc:subject/>
  <dc:title>ПРОТОКОЛ ОЦЕНКИ И СОПОСТАВЛЕНИЯ ЗАЯВОК НА УЧАСТИЕ В КОНКУРСЕ </dc:title>
</cp:coreProperties>
</file>