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 ма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мирнова Ир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</w:t>
      </w:r>
      <w:r>
        <w:rPr>
          <w:sz w:val="24"/>
          <w:szCs w:val="26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Normal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____ от 14 мая_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9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3060 рублей 00 копеек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 Средства Фонда социального страхования – 113400рублей 00коп.</w:t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Бюджет города Перми- 69660 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 МОУ «Средняя общеобразовательная школа № 118» г. Перми, посещающих лагерь с дневным пребыванием  детей</w:t>
      </w:r>
    </w:p>
    <w:p>
      <w:pPr>
        <w:pStyle w:val="Normal"/>
        <w:rPr>
          <w:b/>
          <w:b/>
          <w:smallCaps/>
          <w:sz w:val="24"/>
          <w:szCs w:val="26"/>
          <w:highlight w:val="yellow"/>
        </w:rPr>
      </w:pPr>
      <w:r>
        <w:rPr>
          <w:b/>
          <w:smallCaps/>
          <w:sz w:val="24"/>
          <w:szCs w:val="26"/>
          <w:highlight w:val="yellow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985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сто  поставки                             Г. Пермь, ул. Колыбалова, 44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6. Сроки   поставки товара (работ) – с 01.06.09г. по 25.06.09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7. Расчет производится безналичным перечислением денежных средств в течение 20-ти банковских дней  после получения Заказчиком оформленных в установленном порядке счета фактуры на оказанные услуги и подписанного Заказчиком  и Исполнителем акта об оказании услуг. Валюта оплаты – российский рубль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8.До окончания указанного в извещ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Горюшкова Т.Д.» г.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3060руб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«Чуганаева Е.В.» г. 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06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Горюшкова Т.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ребованиям, установленным в извещении о проведении котировок: отсутствует согласование меню с Управлением Роспотребнадзора по Пермскому кра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10.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«Чуганаева Е.В..» и составила 183060 (Сто восемьдесят три тысячи шестьдесят</w:t>
      </w:r>
      <w:r>
        <w:rPr>
          <w:sz w:val="24"/>
        </w:rPr>
        <w:t xml:space="preserve"> рублей 00 копеек 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«Чуганаева Е.В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614070, г.Пермь, ул. Республиканская,12-8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Тел./факс (342) 244-64-52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183060 (Сто восемьдесят три тысячи шестьдесят</w:t>
      </w:r>
      <w:r>
        <w:rPr>
          <w:sz w:val="24"/>
        </w:rPr>
        <w:t xml:space="preserve"> рублей 00 копеек .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Настоящий протокол подлежит опубликованию на официальном сайте «Администрация города Перми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мирнова И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Терещенко Е.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Фамилия,имя, отчество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9:00Z</dcterms:created>
  <dc:creator>Институт госзакупок РАГС</dc:creator>
  <dc:description/>
  <cp:keywords/>
  <dc:language>en-US</dc:language>
  <cp:lastModifiedBy>директор</cp:lastModifiedBy>
  <cp:lastPrinted>2009-05-21T09:08:00Z</cp:lastPrinted>
  <dcterms:modified xsi:type="dcterms:W3CDTF">2009-05-21T03:08:00Z</dcterms:modified>
  <cp:revision>3</cp:revision>
  <dc:subject/>
  <dc:title>ПРОТОКОЛ ОЦЕНКИ И СОПОСТАВЛЕНИЯ ЗАЯВОК НА УЧАСТИЕ В КОНКУРСЕ </dc:title>
</cp:coreProperties>
</file>