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Извещение № 12 от «21» мая 2009 г.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б отмене запроса котировок (извещение № 11 от 18.05.2009 г)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 xml:space="preserve">на закупку сухой адаптированной смеси для 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 xml:space="preserve">питания детей в возрасте от рождения до пяти месяцев для 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З «Городская детская поликлиника № 4»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«Городская детская поликлиника № 4» (614113, г. Пермь, ул. М.Рыбалко,44, телефон: 255-37-67,                   факс 255-38-5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Cs/>
            <w:lang w:val="fr-FR"/>
          </w:rPr>
          <w:t>gdр-4@mail.ru</w:t>
        </w:r>
      </w:hyperlink>
      <w:r>
        <w:rPr/>
        <w:t>),  извещает об отмене запроса котировок (извещение № 11 от 18.05.2009г.)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ГДП № 4»             ______________________      Чернышова О.Е.</w:t>
      </w:r>
    </w:p>
    <w:p>
      <w:pPr>
        <w:pStyle w:val="Normal"/>
        <w:tabs>
          <w:tab w:val="clear" w:pos="708"/>
          <w:tab w:val="center" w:pos="4677" w:leader="none"/>
          <w:tab w:val="left" w:pos="727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53:00Z</dcterms:created>
  <dc:creator>User</dc:creator>
  <dc:description/>
  <cp:keywords/>
  <dc:language>en-US</dc:language>
  <cp:lastModifiedBy>Админ</cp:lastModifiedBy>
  <cp:lastPrinted>2009-03-20T09:20:00Z</cp:lastPrinted>
  <dcterms:modified xsi:type="dcterms:W3CDTF">2009-05-21T03:09:00Z</dcterms:modified>
  <cp:revision>9</cp:revision>
  <dc:subject/>
  <dc:title>В случае отмены ИЗВЕЩЕНИЯ</dc:title>
</cp:coreProperties>
</file>