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 xml:space="preserve">на услуги по организации питания учащихся </w:t>
      </w:r>
      <w:r>
        <w:rPr>
          <w:b/>
        </w:rPr>
        <w:t>Муниципального образовательного учреждения дополнительного образования детей «Дом детского творчества «Пермячок»</w:t>
      </w:r>
      <w:r>
        <w:rPr>
          <w:b/>
          <w:szCs w:val="24"/>
        </w:rPr>
        <w:t>, посещающих лагерь с дневным пребыванием, профильный лагерь, летние трудовые отряды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1 мая 2009 г.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14.05.2009 о проведении запроса котировок размещено на официальном сайте администрации города Перми 14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80 учащихся, посещающих лагерь с дневным пребыванием, 15 учащихся, посещающих профильный лагерь, и 15 учащихся, посещающих летние трудовые отряды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189570 руб. 00 коп.</w:t>
      </w:r>
      <w:r>
        <w:rPr/>
        <w:t xml:space="preserve"> Источники финансирования: средства Фонда социального страхования Российской Федерации – 100800 руб. 00 коп., бюджет города Перми – 88770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ветлана Владими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Советская, д. 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779034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0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ветлана Алексе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Революции, д. 16, кв.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141025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2 час. 4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рло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957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Градобоева 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8957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189570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Орлову Светлану Владимировну. Цена муниципального контракта </w:t>
      </w:r>
      <w:r>
        <w:rPr>
          <w:szCs w:val="24"/>
        </w:rPr>
        <w:t xml:space="preserve">18957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ИП Градобоеву Светлану Алексеевну</w:t>
      </w:r>
      <w:r>
        <w:rPr>
          <w:szCs w:val="24"/>
        </w:rPr>
        <w:t>. Цена муниципального контракта 189570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Л. А. Балашенко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Е. В. Ромаш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В. Е. Хорошавин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>Секретарь котировочной комиссии: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5-21T03:48:00Z</dcterms:modified>
  <cp:revision>26</cp:revision>
  <dc:subject/>
  <dc:title>УТВЕРЖДАЮ</dc:title>
</cp:coreProperties>
</file>