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капитальному ремонту  (смена паркета в фойе) в здании МУК «Клуб  им. Златогорского» по адресу г. Пермь, ул. Трясолобова, 10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К «Клуб имени Златогорског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</w:t>
      </w:r>
      <w:r>
        <w:rPr>
          <w:sz w:val="24"/>
          <w:szCs w:val="26"/>
          <w:u w:val="single"/>
        </w:rPr>
        <w:t>2</w:t>
      </w:r>
      <w:r>
        <w:rPr>
          <w:sz w:val="24"/>
          <w:szCs w:val="26"/>
          <w:u w:val="single"/>
          <w:lang w:val="en-US"/>
        </w:rPr>
        <w:t>1</w:t>
      </w:r>
      <w:r>
        <w:rPr>
          <w:sz w:val="24"/>
          <w:szCs w:val="26"/>
        </w:rPr>
        <w:t>» ма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а Миле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здникова Тамар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 Олег Алекс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талова Ксения Ефре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фед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ыполнение работ по капитальному ремонту  (смена паркета в фойе) в здании МУК «Клуб  им. Златогорского» по адресу г. Пермь, ул. Трясолобова, 105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14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 </w:t>
      </w:r>
      <w:r>
        <w:rPr>
          <w:b w:val="false"/>
          <w:sz w:val="24"/>
          <w:szCs w:val="24"/>
        </w:rPr>
        <w:t>381 500,00 (Триста восемьдесят одна тысяча пятьсот) рублей 00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</w:t>
      </w:r>
      <w:r>
        <w:rPr>
          <w:caps w:val="false"/>
          <w:smallCaps w:val="false"/>
          <w:sz w:val="24"/>
          <w:szCs w:val="26"/>
        </w:rPr>
        <w:t>средства бюджета города Перми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Объем и требования к  выполняемым работам указаны в Приложении №2 - техническое задание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. Пермь,  ул. Трясолобова, 105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чало: с момента заключ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чание: не более 45 дней со дня заключения контракта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1418"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Цена котировочной заявки </w:t>
      </w:r>
      <w:r>
        <w:rPr>
          <w:rFonts w:cs="Times New Roman" w:ascii="Times New Roman" w:hAnsi="Times New Roman"/>
          <w:sz w:val="20"/>
          <w:szCs w:val="20"/>
        </w:rPr>
        <w:t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ind w:left="1260" w:hanging="0"/>
        <w:rPr/>
      </w:pPr>
      <w:r>
        <w:rPr>
          <w:rFonts w:cs="Times New Roman CYR" w:ascii="Times New Roman CYR" w:hAnsi="Times New Roman CYR"/>
          <w:b/>
          <w:bCs/>
          <w:kern w:val="2"/>
        </w:rPr>
        <w:t>______________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асчет за выполненные Подрядчиком работы осуществляется Заказчиком в течение 15                                                                                 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0 687,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58 86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ПК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87 66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9 5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Вариант»  и составила</w:t>
      </w:r>
      <w:r>
        <w:rPr>
          <w:sz w:val="24"/>
        </w:rPr>
        <w:t xml:space="preserve"> 258 867,00 (Двести пятьдесят восемь тысяч восемьсот шестьдесят семь) рублей 00 копеек.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before="120" w:after="60"/>
        <w:ind w:left="993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 ООО «Вариант»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Юр. :  614088,  г. Пермь, ул. Леонова, 60-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Факт. : 614088,  г. Пермь, ул. Леонова, 60-31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b/>
        </w:rPr>
        <w:t>258 867,00 (Двести пятьдесят восемь тысяч восемьсот шестьдесят семь) рублей 00 копеек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426" w:leader="none"/>
        </w:tabs>
        <w:ind w:left="426" w:hanging="0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10.2.    признать ЗАО «ПКФ «Мастер»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оталова 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</w:t>
      </w:r>
      <w:r>
        <w:rPr>
          <w:lang w:val="en-US"/>
        </w:rPr>
        <w:t>1</w:t>
      </w:r>
      <w:r>
        <w:rPr/>
        <w:t>» мая 2009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Юм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0 687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ариа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58 86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ПКФ «Мастер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87 66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9 55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9"/>
      </w:tblGrid>
      <w:tr>
        <w:trPr>
          <w:trHeight w:val="84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Боталова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59:00Z</dcterms:created>
  <dc:creator>Институт госзакупок РАГС</dc:creator>
  <dc:description/>
  <cp:keywords/>
  <dc:language>en-US</dc:language>
  <cp:lastModifiedBy>заказ</cp:lastModifiedBy>
  <cp:lastPrinted>2009-05-21T10:10:00Z</cp:lastPrinted>
  <dcterms:modified xsi:type="dcterms:W3CDTF">2009-05-21T04:10:00Z</dcterms:modified>
  <cp:revision>9</cp:revision>
  <dc:subject/>
  <dc:title>ПРОТОКОЛ ОЦЕНКИ И СОПОСТАВЛЕНИЯ ЗАЯВОК НА УЧАСТИЕ В КОНКУРСЕ </dc:title>
</cp:coreProperties>
</file>