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капитальному ремонту  отмостки здания МУК «Клуб  им. Златогорского» по адресу г. Пермь, ул. Трясолобова, 10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К «Клуб имени Златогорског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  <w:u w:val="single"/>
          <w:lang w:val="en-US"/>
        </w:rPr>
        <w:t>1</w:t>
      </w:r>
      <w:r>
        <w:rPr>
          <w:sz w:val="24"/>
          <w:szCs w:val="26"/>
        </w:rPr>
        <w:t>» ма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а Ми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здникова Тамар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 Олег Алекс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талова Ксения Ефре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фед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ыполнение работ по капитальному ремонту  отмостки здания МУК «Клуб  им. Златогорского» по адресу г. Пермь, ул. Трясолобова, 105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14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b w:val="false"/>
          <w:sz w:val="24"/>
          <w:szCs w:val="24"/>
        </w:rPr>
        <w:t>167 800 (Сто шестьдесят семь тысяч восемьсот) рублей 0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</w:t>
      </w:r>
      <w:r>
        <w:rPr>
          <w:caps w:val="false"/>
          <w:smallCaps w:val="false"/>
          <w:sz w:val="24"/>
          <w:szCs w:val="26"/>
        </w:rPr>
        <w:t>средства бюджета города Перми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Объем и требования к  выполняемым работам указаны в Приложении №2 - техническое задание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. Пермь,  ул. Трясолобова, 105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чало: с момента заключ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ние: не более 45 дней со дня заключения контракта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1418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Цена котировочной заявки </w:t>
      </w:r>
      <w:r>
        <w:rPr>
          <w:rFonts w:cs="Times New Roman" w:ascii="Times New Roman" w:hAnsi="Times New Roman"/>
          <w:sz w:val="20"/>
          <w:szCs w:val="20"/>
        </w:rPr>
        <w:t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ind w:left="1260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асчет за выполненные Подрядчиком работы осуществляется Заказчиком в течение 15                                                                                 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вентиля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4 46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мстрой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8 641,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т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7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2 6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К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3 21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2 212,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6 73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АЗАС»  и составила</w:t>
      </w:r>
      <w:r>
        <w:rPr>
          <w:sz w:val="24"/>
        </w:rPr>
        <w:t xml:space="preserve"> 82 212,51 (Восемьдесят две тысячи двести двенадцать) рублей 51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before="120" w:after="60"/>
        <w:ind w:left="993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 ООО «АЗАС»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Юр. :  614014,  г. Пермь, ул. Барановская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Факт. : 614014,  г. Пермь, ул. Барановская, 4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b/>
        </w:rPr>
        <w:t>82 212,51 (Восемьдесят две тысячи двести двенадцать) рублей 51 копеек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426" w:leader="none"/>
        </w:tabs>
        <w:ind w:left="426" w:hanging="0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10.2.    признать ООО «Вариант»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оталова 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</w:t>
      </w:r>
      <w:r>
        <w:rPr>
          <w:lang w:val="en-US"/>
        </w:rPr>
        <w:t>1</w:t>
      </w:r>
      <w:r>
        <w:rPr/>
        <w:t>» мая 2009 г. № 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842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вентиляц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4 46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мстрой-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8 641,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тэк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7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о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2 6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ПКФ «Масте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3 21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2 212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6 73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9"/>
      </w:tblGrid>
      <w:tr>
        <w:trPr>
          <w:trHeight w:val="84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0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Боталова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2:00Z</dcterms:created>
  <dc:creator>Институт госзакупок РАГС</dc:creator>
  <dc:description/>
  <cp:keywords/>
  <dc:language>en-US</dc:language>
  <cp:lastModifiedBy>заказ</cp:lastModifiedBy>
  <cp:lastPrinted>2009-05-20T17:14:00Z</cp:lastPrinted>
  <dcterms:modified xsi:type="dcterms:W3CDTF">2009-05-21T04:09:00Z</dcterms:modified>
  <cp:revision>8</cp:revision>
  <dc:subject/>
  <dc:title>ПРОТОКОЛ ОЦЕНКИ И СОПОСТАВЛЕНИЯ ЗАЯВОК НА УЧАСТИЕ В КОНКУРСЕ </dc:title>
</cp:coreProperties>
</file>