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капитальному ремонту  коридора 1 этажа в здании МУК «Клуб  им. Златогорского» по адресу г. Пермь, ул. Трясолобова, 105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К «Клуб имени Златогорского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«</w:t>
      </w:r>
      <w:r>
        <w:rPr>
          <w:u w:val="single"/>
        </w:rPr>
        <w:t>2</w:t>
      </w:r>
      <w:r>
        <w:rPr>
          <w:u w:val="single"/>
          <w:lang w:val="en-US"/>
        </w:rPr>
        <w:t>1</w:t>
      </w:r>
      <w:r>
        <w:rPr/>
        <w:t>» мая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арева Миле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аздникова Тамара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арев Олег Алекс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оталова Ксения Ефрем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ефедов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/>
      </w:pPr>
      <w:r>
        <w:rPr>
          <w:sz w:val="24"/>
          <w:szCs w:val="24"/>
        </w:rPr>
        <w:t>выполнение работ по капитальному ремонту  коридора 1 этажа в здании МУК «Клуб  им. Златогорского» по адресу г. Пермь, ул. Трясолобова, 105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 от 14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ма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 </w:t>
      </w:r>
      <w:r>
        <w:rPr>
          <w:b w:val="false"/>
          <w:sz w:val="24"/>
          <w:szCs w:val="24"/>
        </w:rPr>
        <w:t>230 300 (Двести тридцать тысяч триста) рублей 00 копеек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</w:t>
      </w:r>
      <w:r>
        <w:rPr>
          <w:caps w:val="false"/>
          <w:smallCaps w:val="false"/>
          <w:sz w:val="24"/>
          <w:szCs w:val="26"/>
        </w:rPr>
        <w:t>средства бюджета города Перми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709" w:hanging="0"/>
        <w:jc w:val="center"/>
        <w:rPr/>
      </w:pPr>
      <w:r>
        <w:rPr>
          <w:b/>
        </w:rPr>
        <w:t>Объем и требования к  выполняемым работам указаны в Приложении №2 - техническое задание.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b/>
          <w:b/>
          <w:i/>
          <w:i/>
          <w:sz w:val="24"/>
          <w:szCs w:val="26"/>
          <w:vertAlign w:val="superscript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. Пермь,  ул. Трясолобова, 105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чало: с момента заключен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чание: не более 45 дней со дня заключения контракта.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1418"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Цена котировочной заявки </w:t>
      </w:r>
      <w:r>
        <w:rPr>
          <w:rFonts w:cs="Times New Roman" w:ascii="Times New Roman" w:hAnsi="Times New Roman"/>
          <w:sz w:val="20"/>
          <w:szCs w:val="20"/>
        </w:rPr>
        <w:t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ind w:left="1260" w:hanging="0"/>
        <w:rPr>
          <w:rFonts w:ascii="Times New Roman CYR" w:hAnsi="Times New Roman CYR" w:cs="Times New Roman CYR"/>
          <w:b/>
          <w:b/>
          <w:bCs/>
          <w:kern w:val="2"/>
        </w:rPr>
      </w:pPr>
      <w:r>
        <w:rPr>
          <w:rFonts w:cs="Times New Roman CYR" w:ascii="Times New Roman CYR" w:hAnsi="Times New Roman CYR"/>
          <w:b/>
          <w:bCs/>
          <w:kern w:val="2"/>
        </w:rPr>
        <w:t>______________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Расчет за выполненные Подрядчиком работы осуществляется Заказчиком в течение 15                                                                                  (Пятнадцати) банковских дней после подписания  сторонами акта сдачи-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1 672,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57 254,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79 52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егион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8 631,7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ПСФ «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94 694,4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ДС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7 86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- расходы, включенные в цену контракта не соответствуют заявленным в котировочной заявке (не указаны расходы на страхование и прочие расходы, связанные с выполнением рабо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Вариант»  и составила</w:t>
      </w:r>
      <w:r>
        <w:rPr>
          <w:sz w:val="24"/>
        </w:rPr>
        <w:t xml:space="preserve"> 179 527,00 (Сто семьдесят девять тысяч пятьсот двадцать семь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Heading1"/>
        <w:numPr>
          <w:ilvl w:val="1"/>
          <w:numId w:val="2"/>
        </w:numPr>
        <w:tabs>
          <w:tab w:val="clear" w:pos="720"/>
        </w:tabs>
        <w:spacing w:before="120" w:after="60"/>
        <w:ind w:left="993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 ООО «Вариант»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4"/>
          <w:szCs w:val="24"/>
          <w:vertAlign w:val="superscript"/>
        </w:rPr>
      </w:pPr>
      <w:r>
        <w:rPr>
          <w:b/>
          <w:iCs/>
          <w:sz w:val="24"/>
          <w:szCs w:val="24"/>
          <w:vertAlign w:val="superscript"/>
        </w:rPr>
        <w:t>Юр. :  614088,  г. Пермь, ул. Леонова, 60-3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4"/>
          <w:szCs w:val="24"/>
          <w:vertAlign w:val="superscript"/>
        </w:rPr>
      </w:pPr>
      <w:r>
        <w:rPr>
          <w:b/>
          <w:iCs/>
          <w:sz w:val="24"/>
          <w:szCs w:val="24"/>
          <w:vertAlign w:val="superscript"/>
        </w:rPr>
        <w:t>Факт. : 614088,  г. Пермь, ул. Леонова, 60-31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b/>
        </w:rPr>
        <w:t>179 527,00 (Сто семьдесят девять тысяч пятьсот двадцать семь) рублей 00 копеек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426" w:leader="none"/>
        </w:tabs>
        <w:ind w:left="426" w:hanging="0"/>
        <w:jc w:val="left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 xml:space="preserve">10.2.    признать ООО «ЮМА»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здникова Тамара Дмитри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 Олег Алекс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оталова Ксения Ефрем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ефедова Наталья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</w:t>
      </w:r>
      <w:r>
        <w:rPr>
          <w:lang w:val="en-US"/>
        </w:rPr>
        <w:t>1</w:t>
      </w:r>
      <w:r>
        <w:rPr/>
        <w:t>» мая 2009 г. № 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1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842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1 672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стэл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3"/>
              <w:jc w:val="both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/>
              <w:t>- расходы, включенные в цену контракта не соответствуют заявленным в котировочной заявке (не указаны расходы на страхование и прочие расходы, связанные с выполнением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57 254,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Вариант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79 527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егион-плю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8 631,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ПСФ «Мастер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94 694,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ДСК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7 86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9"/>
      </w:tblGrid>
      <w:tr>
        <w:trPr>
          <w:trHeight w:val="844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04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Паздникова Тамара Дмитри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 Олег Алекс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БоталоваКсения Ефрем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Нефедова Наталья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91"/>
        </w:tabs>
        <w:ind w:left="13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18:00Z</dcterms:created>
  <dc:creator>Институт госзакупок РАГС</dc:creator>
  <dc:description/>
  <cp:keywords/>
  <dc:language>en-US</dc:language>
  <cp:lastModifiedBy>заказ</cp:lastModifiedBy>
  <cp:lastPrinted>2009-05-20T17:23:00Z</cp:lastPrinted>
  <dcterms:modified xsi:type="dcterms:W3CDTF">2009-05-21T04:08:00Z</dcterms:modified>
  <cp:revision>6</cp:revision>
  <dc:subject/>
  <dc:title>ПРОТОКОЛ ОЦЕНКИ И СОПОСТАВЛЕНИЯ ЗАЯВОК НА УЧАСТИЕ В КОНКУРСЕ </dc:title>
</cp:coreProperties>
</file>