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34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</w:t>
      </w:r>
      <w:r>
        <w:rPr>
          <w:u w:val="single"/>
        </w:rPr>
        <w:t>закупку стерилизатора парового ГК-100-3 (или эквивалент)</w:t>
      </w:r>
      <w:r>
        <w:rPr>
          <w:b/>
          <w:u w:val="single"/>
        </w:rPr>
        <w:t>_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1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ени доктора Федора Христофоровича Грал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34 от 08 ма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>
          <w:b/>
          <w:b/>
        </w:rPr>
      </w:pPr>
      <w:r>
        <w:rPr/>
        <w:t>Источник финансирования: за счет средств родовых сертификатов способом запроса  котировок на право заключения договора на поставку медицинского оборудования (стерилизатора парового ГК-100-3 или эквивален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  348 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>в течение 20 (двадцати) дней с момента поставки товара и подписания накладны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оставляемые товары должны иметь необходимые сертификаты, (лицензии) регистрационное удостоверение, документацию на русском языке, наличие документа о проведении гидравлического испытания, наличие в паспорте клейма и даты поверки ВСИ (встроенного средства измерения) манометров.</w:t>
      </w:r>
    </w:p>
    <w:p>
      <w:pPr>
        <w:pStyle w:val="Normal"/>
        <w:jc w:val="both"/>
        <w:rPr>
          <w:u w:val="single"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/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>
          <w:b/>
          <w:b/>
        </w:rPr>
      </w:pPr>
      <w:r>
        <w:rPr/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5 (пять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Регистрационный 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   руб.</w:t>
      </w:r>
    </w:p>
    <w:p>
      <w:pPr>
        <w:pStyle w:val="Normal"/>
        <w:rPr/>
      </w:pPr>
      <w:r>
        <w:rPr/>
        <w:t>ООО «МК «УралОптима»                                       1                                     290 000,00</w:t>
      </w:r>
    </w:p>
    <w:p>
      <w:pPr>
        <w:pStyle w:val="Normal"/>
        <w:rPr/>
      </w:pPr>
      <w:r>
        <w:rPr/>
        <w:t>ООО «Моюз-Прибор»                                              2                                     296 000,00</w:t>
      </w:r>
    </w:p>
    <w:p>
      <w:pPr>
        <w:pStyle w:val="Normal"/>
        <w:rPr/>
      </w:pPr>
      <w:r>
        <w:rPr/>
        <w:t>ООО МК «ТехноМедика»                                        3                                     310 000,00</w:t>
      </w:r>
    </w:p>
    <w:p>
      <w:pPr>
        <w:pStyle w:val="Normal"/>
        <w:rPr/>
      </w:pPr>
      <w:r>
        <w:rPr/>
        <w:t>ООО «Группа ВЕК»                                                  4                                     279 000,00</w:t>
      </w:r>
    </w:p>
    <w:p>
      <w:pPr>
        <w:pStyle w:val="Normal"/>
        <w:rPr/>
      </w:pPr>
      <w:r>
        <w:rPr/>
        <w:t>ООО «Паритет»                                                         5                                     276 000,00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1. Признать выигрышным котировочную заявку ООО «Паритет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Паритет» на поставку медицинского оборудования (стерилизатора парового ГК-100-3 или эквивалент) на сумму - 276 000,00 (двести семьдесят шесть тысяч руб. 00 коп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Группа ВЕК» с ценой котировочной заявки – 279 000,00  (двести семьдесят девять  тысяч девятьсот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маткина</dc:creator>
  <dc:description/>
  <dc:language>en-US</dc:language>
  <cp:lastModifiedBy>маткина</cp:lastModifiedBy>
  <cp:lastPrinted>2009-05-21T09:27:00Z</cp:lastPrinted>
  <dcterms:modified xsi:type="dcterms:W3CDTF">2009-05-21T03:33:00Z</dcterms:modified>
  <cp:revision>14</cp:revision>
  <dc:subject/>
  <dc:title/>
</cp:coreProperties>
</file>