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1</w:t>
      </w:r>
    </w:p>
    <w:p>
      <w:pPr>
        <w:pStyle w:val="Normal"/>
        <w:tabs>
          <w:tab w:val="clear" w:pos="708"/>
          <w:tab w:val="left" w:pos="7893" w:leader="none"/>
        </w:tabs>
        <w:jc w:val="right"/>
        <w:rPr>
          <w:sz w:val="20"/>
        </w:rPr>
      </w:pPr>
      <w:r>
        <w:rPr>
          <w:sz w:val="20"/>
        </w:rPr>
        <w:t>к Извещению № 4 о проведении запроса котировок</w:t>
      </w:r>
    </w:p>
    <w:p>
      <w:pPr>
        <w:pStyle w:val="Normal"/>
        <w:tabs>
          <w:tab w:val="clear" w:pos="708"/>
          <w:tab w:val="left" w:pos="7893" w:leader="none"/>
        </w:tabs>
        <w:jc w:val="right"/>
        <w:rPr>
          <w:sz w:val="20"/>
        </w:rPr>
      </w:pPr>
      <w:r>
        <w:rPr>
          <w:sz w:val="20"/>
        </w:rPr>
        <w:t>от 21.05.2009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1517"/>
        <w:gridCol w:w="3247"/>
        <w:gridCol w:w="1080"/>
        <w:gridCol w:w="1620"/>
        <w:gridCol w:w="1620"/>
      </w:tblGrid>
      <w:tr>
        <w:trPr>
          <w:trHeight w:val="3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ип автомобил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рка автомобиля, количество дней в недел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 автомаш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жим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 часов</w:t>
            </w:r>
          </w:p>
        </w:tc>
      </w:tr>
      <w:tr>
        <w:trPr>
          <w:trHeight w:val="2339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ласс М-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 xml:space="preserve">УАЗ – 3962 или (эквивалент) </w:t>
            </w:r>
            <w:r>
              <w:rPr/>
              <w:t xml:space="preserve">для оказания скорой медицинской помощи жителям Свердловского района г. Перми  - 7 дней в неделю по 24 часа (круглосуточно, включая праздничные и выходные дни)  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00-8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00</w:t>
            </w:r>
          </w:p>
        </w:tc>
      </w:tr>
      <w:tr>
        <w:trPr>
          <w:trHeight w:val="3114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>
                <w:sz w:val="22"/>
              </w:rPr>
              <w:t>Класс М-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УАЗ-3962</w:t>
            </w:r>
            <w:r>
              <w:rPr/>
              <w:t xml:space="preserve"> или (эквивалент) для обслуживания пациентов врачами на дому, транспортировки в контейнерах биологического материала в лаборатории г. Перми- 5 дней в неделю (с понедельника по пятницу) с 8 до 18 часов. </w:t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00-18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ые требования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101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220"/>
        <w:gridCol w:w="270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автомобилю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УАЗ 3962  </w:t>
            </w:r>
            <w:r>
              <w:rPr>
                <w:b/>
                <w:sz w:val="26"/>
              </w:rPr>
              <w:t>для оказания скорой медицинской помощи</w:t>
            </w:r>
            <w:r>
              <w:rPr>
                <w:sz w:val="26"/>
              </w:rPr>
              <w:t xml:space="preserve"> </w:t>
            </w:r>
            <w:r>
              <w:rPr>
                <w:b/>
                <w:sz w:val="26"/>
              </w:rPr>
              <w:t>жителям Свердловского района г. Перми</w:t>
            </w:r>
            <w:r>
              <w:rPr>
                <w:b/>
                <w:sz w:val="28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замены транспортного средства на аналогичное в случае поломки и на время проведения плановых технических осмотр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едрейсовых медицинских осмотров согласно рекомендациям Минздрава РФ и Минтранса РФ от 29.01.200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чистого транспортного средства (как внутри, так и снаруж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эксплуатации автомобиля не более 3 л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утренняя отделка транспортного средства должна быть выполнена из материала , позволяющего проводить санитарную обработку дезинфицирующими средств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можность крепления в салоне унифицированных носилок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101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220"/>
        <w:gridCol w:w="270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автомобилю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УАЗ 3962 </w:t>
            </w:r>
            <w:r>
              <w:rPr/>
              <w:t>для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обслуживания пациентов врачами на дому, транспортировки в контейнерах биологического материала в лаборатории г.Перм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замены транспортного средства на аналогичное в случае поломки и на время проведения плановых технических осмотр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едрейсовых медицинских осмотров согласно рекомендациям Минздрава РФ и Минтранса РФ от 29.01.200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чистого транспортного средства (как внутри, так и снаруж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эксплуатации автомобиля не более 5 л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утренняя отделка транспортного средства должна быть выполнена из материала , позволяющего проводить санитарную обработку дезинфицирующими средств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>
          <w:b/>
          <w:sz w:val="28"/>
        </w:rPr>
        <w:t>Расчет стоимости контракта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УАЗ- 3962  </w:t>
      </w:r>
      <w:r>
        <w:rPr>
          <w:sz w:val="26"/>
        </w:rPr>
        <w:t>для оказания скорой медицинской помощи жителям Свердловского района г. Перми: 37 дней * 24 часа</w:t>
      </w:r>
      <w:r>
        <w:rPr>
          <w:sz w:val="28"/>
        </w:rPr>
        <w:t xml:space="preserve"> = </w:t>
      </w:r>
      <w:r>
        <w:rPr/>
        <w:t>888 маш./час * 260 руб.=230 88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</w:rPr>
        <w:t>УАЗ- 3962</w:t>
      </w:r>
      <w:r>
        <w:rPr>
          <w:b/>
          <w:sz w:val="28"/>
        </w:rPr>
        <w:t xml:space="preserve"> </w:t>
      </w:r>
      <w:r>
        <w:rPr/>
        <w:t>для обслуживания пациентов врачами на дому, транспортировки в контейнерах биологического материала в лаборатории г.Перми:</w:t>
      </w:r>
    </w:p>
    <w:p>
      <w:pPr>
        <w:pStyle w:val="Normal"/>
        <w:rPr/>
      </w:pPr>
      <w:r>
        <w:rPr/>
        <w:t xml:space="preserve"> </w:t>
      </w:r>
      <w:r>
        <w:rPr/>
        <w:t>25 дней *  10 часов=250 маш./час * 260 руб. =  65 000,00 руб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5:52:00Z</dcterms:created>
  <dc:creator>Buch</dc:creator>
  <dc:description/>
  <dc:language>en-US</dc:language>
  <cp:lastModifiedBy>гб 11</cp:lastModifiedBy>
  <cp:lastPrinted>2009-05-21T09:55:00Z</cp:lastPrinted>
  <dcterms:modified xsi:type="dcterms:W3CDTF">2009-05-21T05:55:00Z</dcterms:modified>
  <cp:revision>3</cp:revision>
  <dc:subject/>
  <dc:title>Муниципальное управление здравоохранения администрации г</dc:title>
</cp:coreProperties>
</file>