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24/1-05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1.05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24/1-05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еститель 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главного врача по медицинской част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ЗК24-05/09 от 07 ма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1760,00 руб</w:t>
      </w:r>
      <w:r>
        <w:rPr/>
        <w:t xml:space="preserve">. 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Источники финансирования: средства ОМС, предпринимательской деятельности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; Куйбышева, 110. 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роки оказания услуг: с 01.06.2009 по 31.08.2009 г.</w:t>
      </w:r>
    </w:p>
    <w:p>
      <w:pPr>
        <w:pStyle w:val="Normal"/>
        <w:tabs>
          <w:tab w:val="clear" w:pos="708"/>
          <w:tab w:val="left" w:pos="8640" w:leader="none"/>
        </w:tabs>
        <w:ind w:right="-81" w:hanging="0"/>
        <w:jc w:val="both"/>
        <w:rPr/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о 7 (семь)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ОП «СНАЙПЕР», 614016, г.Пермь, ул.Глеба Успенского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7.05.2009г. 11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17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ОА «Кедр-Пермь», 614506, п.Кондратово, ул.Камская,1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8.05.2009г. 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5466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ОП «Палладий», 614506, п.Кондратово, ул.Камская,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8.05.2009г. 12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642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ОП «Урал-2000», 614022, г.Пермь, ул.Советской Армии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4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52464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Гром», 614097, г.Пермь, ул.Строителей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4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</w:rPr>
              <w:t>486344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3C3C3C"/>
              </w:rPr>
              <w:t>ЗАО ЧОП «Щит», 614022, г.Пермь, ул.Советской Армии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0.05.2009г. 1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642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А «Аргентум-Секьюрити», 614010, г.Пермь, ул.Героев Хасана, 9-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0.05.2009г. 10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41916,8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color w:val="3C3C3C"/>
        </w:rPr>
      </w:pPr>
      <w:r>
        <w:rPr>
          <w:color w:val="3C3C3C"/>
        </w:rPr>
        <w:t>Признать выигравшим котировочную заявку ООО ЧОП «Гром», 614097, г.Пермь, ул.Строителей, 18 , заявка которого соответствует всем установленным в извещении требованиям и предлагаемая цена контракта в которой не превышает максимальную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2) Отклонить котировочную заявку ООО «ОП «СНАЙПЕР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5  Технического задания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3) Отклонить котировочную заявку ООО «ОА «Кедр-Пермь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5  Технического задания.</w:t>
      </w:r>
    </w:p>
    <w:p>
      <w:pPr>
        <w:pStyle w:val="Normal"/>
        <w:ind w:right="14" w:firstLine="540"/>
        <w:jc w:val="both"/>
        <w:rPr/>
      </w:pPr>
      <w:r>
        <w:rPr>
          <w:color w:val="3C3C3C"/>
        </w:rPr>
        <w:t xml:space="preserve">4) Отклонить котировочную заявку ООО «ОП «Палладий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5  Технического задания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5) Отклонить котировочную заявку ООО ОП «Урал-2000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5  Технического задания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6) Отклонить котировочную заявку ООО ЧОА «Аргентум-Секьюрити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5  Технического задания.</w:t>
      </w:r>
    </w:p>
    <w:p>
      <w:pPr>
        <w:pStyle w:val="Normal"/>
        <w:ind w:right="-81" w:firstLine="540"/>
        <w:jc w:val="both"/>
        <w:rPr/>
      </w:pPr>
      <w:r>
        <w:rPr/>
        <w:t>7) Участник, предложивший лучшую цену после цены, предложенной победителем –</w:t>
      </w:r>
      <w:r>
        <w:rPr>
          <w:color w:val="3C3C3C"/>
        </w:rPr>
        <w:t xml:space="preserve"> ЗАО ЧОП «Щит», 614022, г.Пермь, ул.Советской Армии, 47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8) На основании ч.4 ст.47 Федерального закона 94-ФЗ в течении 2 рабочих дней со дня подписания протокола передать победителю ООО ЧОП «Гром»  один экземпляр протокола и проект муниципального контракта на оказание охранных услу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еститель председателя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главного врача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по  медицинской части   </w:t>
        <w:tab/>
        <w:tab/>
        <w:tab/>
        <w:tab/>
        <w:tab/>
        <w:tab/>
        <w:t xml:space="preserve">Ильченко А.М.                                                                              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24/1-05/09 рассмотрения и оценки котировочных заявок от 21.05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821"/>
        <w:gridCol w:w="1260"/>
        <w:gridCol w:w="2047"/>
      </w:tblGrid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(для юридичес-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Решение комиссии:</w:t>
            </w:r>
            <w:r>
              <w:rPr>
                <w:sz w:val="22"/>
                <w:szCs w:val="22"/>
              </w:rPr>
              <w:t xml:space="preserve">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П «СНАЙП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5   Технического задания.</w:t>
            </w:r>
          </w:p>
          <w:p>
            <w:pPr>
              <w:pStyle w:val="Normal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17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 отклонена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А «Кедр-Перм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5   Технического задания.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5546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П «Паллад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5   Технического задания.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64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 отклонена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ОП «Урал-20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5   Технического задания.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5246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Г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634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ЧОП «Щ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64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5   Технического задания.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1916,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 отклонена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еститель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по  медицинской части   </w:t>
        <w:tab/>
        <w:tab/>
        <w:tab/>
        <w:tab/>
        <w:tab/>
        <w:tab/>
        <w:t xml:space="preserve">Ильченко А.М.                                                                              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C3C3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28:00Z</dcterms:created>
  <dc:creator>Мейтес Александр Борисович</dc:creator>
  <dc:description/>
  <cp:keywords/>
  <dc:language>en-US</dc:language>
  <cp:lastModifiedBy>Admin</cp:lastModifiedBy>
  <cp:lastPrinted>2009-05-20T16:19:00Z</cp:lastPrinted>
  <dcterms:modified xsi:type="dcterms:W3CDTF">2009-05-20T10:21:00Z</dcterms:modified>
  <cp:revision>12</cp:revision>
  <dc:subject/>
  <dc:title>19</dc:title>
</cp:coreProperties>
</file>