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6 от «21» ма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0_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  <w:sz w:val="20"/>
          <w:szCs w:val="20"/>
        </w:rPr>
        <w:t>Поставить товар, выполнить работу, оказать услуги на условиях, указанных в Извещении о проведении запроса котиров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и характеристика поставляемого товара, выполняемых работ, оказываемых услуг приведена в приложении №1 к настоящей заявк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1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котировочной заявке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(изв. №16 от 21.05.2009 г.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блица соответств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1482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3694"/>
        <w:gridCol w:w="775"/>
        <w:gridCol w:w="3478"/>
        <w:gridCol w:w="1781"/>
        <w:gridCol w:w="1392"/>
        <w:gridCol w:w="1306"/>
      </w:tblGrid>
      <w:tr>
        <w:trPr>
          <w:trHeight w:val="450" w:hRule="atLeast"/>
        </w:trPr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Наименование реактива  </w:t>
            </w:r>
          </w:p>
        </w:tc>
        <w:tc>
          <w:tcPr>
            <w:tcW w:w="3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ехнические характеристики товара</w:t>
            </w:r>
          </w:p>
        </w:tc>
        <w:tc>
          <w:tcPr>
            <w:tcW w:w="7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ед. изм</w:t>
            </w:r>
          </w:p>
        </w:tc>
        <w:tc>
          <w:tcPr>
            <w:tcW w:w="79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едложение участника</w:t>
            </w:r>
          </w:p>
        </w:tc>
      </w:tr>
      <w:tr>
        <w:trPr>
          <w:trHeight w:val="510" w:hRule="atLeast"/>
        </w:trPr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едлагаемые характеристик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оизводитель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личество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тоимость</w:t>
            </w:r>
          </w:p>
        </w:tc>
      </w:tr>
      <w:tr>
        <w:trPr>
          <w:trHeight w:val="600" w:hRule="atLeast"/>
        </w:trPr>
        <w:tc>
          <w:tcPr>
            <w:tcW w:w="2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Тест</w:t>
            </w:r>
            <w:r>
              <w:rPr>
                <w:rFonts w:cs="Arial CYR" w:ascii="Arial CYR" w:hAnsi="Arial CYR"/>
                <w:lang w:val="en-US"/>
              </w:rPr>
              <w:t xml:space="preserve"> </w:t>
            </w:r>
            <w:r>
              <w:rPr>
                <w:rFonts w:cs="Arial CYR" w:ascii="Arial CYR" w:hAnsi="Arial CYR"/>
              </w:rPr>
              <w:t>полоски</w:t>
            </w:r>
            <w:r>
              <w:rPr>
                <w:rFonts w:cs="Arial CYR" w:ascii="Arial CYR" w:hAnsi="Arial CYR"/>
                <w:lang w:val="en-US"/>
              </w:rPr>
              <w:t xml:space="preserve"> Aution Sticks 10EA 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штук/уп.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ор</w:t>
            </w:r>
          </w:p>
        </w:tc>
        <w:tc>
          <w:tcPr>
            <w:tcW w:w="3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2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рихром Антитромбин III 270т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 тестов состав набора 6х5мл тромбин бычий,3х3 мл субстрат 1х100 мл буфер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ор</w:t>
            </w:r>
          </w:p>
        </w:tc>
        <w:tc>
          <w:tcPr>
            <w:tcW w:w="3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рихром Плазминоген 120т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 тестов 3х5 мл стрептокиназа,3х2 мл субстрат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ор</w:t>
            </w:r>
          </w:p>
        </w:tc>
        <w:tc>
          <w:tcPr>
            <w:tcW w:w="3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ромборель С 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х10 мл BEHRING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ор</w:t>
            </w:r>
          </w:p>
        </w:tc>
        <w:tc>
          <w:tcPr>
            <w:tcW w:w="3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ест тромбин 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00 тестов BEHRING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ор</w:t>
            </w:r>
          </w:p>
        </w:tc>
        <w:tc>
          <w:tcPr>
            <w:tcW w:w="3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атромтин SL 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х5 мл BEHRING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ор</w:t>
            </w:r>
          </w:p>
        </w:tc>
        <w:tc>
          <w:tcPr>
            <w:tcW w:w="3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бор калибраторов для фибриногенов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110.250.370.600.900 мг/дл BEHRING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ор</w:t>
            </w:r>
          </w:p>
        </w:tc>
        <w:tc>
          <w:tcPr>
            <w:tcW w:w="3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льтифибриноген U 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 тестов BEHRING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ор</w:t>
            </w:r>
          </w:p>
        </w:tc>
        <w:tc>
          <w:tcPr>
            <w:tcW w:w="3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900" w:hRule="atLeast"/>
        </w:trPr>
        <w:tc>
          <w:tcPr>
            <w:tcW w:w="2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ндартная человеческая плазма BEHRING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калибровки параметров: ПВ, АЧТВ, фибриноген, факторов II, V, VII, VIII, IX, X, XI, XII, батроксомбиновое время, анититромбин III, Протеин С, Протеин S, плазминоген,  фактор Виллебранда6 x 1.0 мл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ор</w:t>
            </w:r>
          </w:p>
        </w:tc>
        <w:tc>
          <w:tcPr>
            <w:tcW w:w="3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5700" w:hRule="atLeast"/>
        </w:trPr>
        <w:tc>
          <w:tcPr>
            <w:tcW w:w="2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ная плазма N (норма) BEHRING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ттестована по параметрам:  ПВ,  АЧТВ, ТВ, фиброноген, факторы II, V, VII, VIII, IX, X, XI, XII, BT, анититромбин III, Протеин С, Протеин S, ProC Global/FV, ProC Ac R, альфа-2-антиплазмин, плазминоген, общая функция комплемента, С1-ингибитор, волчаночные антикоагулянты, фактор Виллебранда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ор</w:t>
            </w:r>
          </w:p>
        </w:tc>
        <w:tc>
          <w:tcPr>
            <w:tcW w:w="3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твор кальция хлорида Behring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x 15 мл BEHRING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ор</w:t>
            </w:r>
          </w:p>
        </w:tc>
        <w:tc>
          <w:tcPr>
            <w:tcW w:w="3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истоцетин (ристомицин), 1фл*(10-20опр) 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офильно высушенный из 0,5 мл в конц 15 мг/мл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ор</w:t>
            </w:r>
          </w:p>
        </w:tc>
        <w:tc>
          <w:tcPr>
            <w:tcW w:w="3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МК-тест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-400 опр Behring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ор</w:t>
            </w:r>
          </w:p>
        </w:tc>
        <w:tc>
          <w:tcPr>
            <w:tcW w:w="3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ромбиново</w:t>
            </w:r>
            <w:r>
              <w:rPr>
                <w:rFonts w:cs="Arial" w:ascii="Arial" w:hAnsi="Arial"/>
                <w:lang w:val="en-US"/>
              </w:rPr>
              <w:t xml:space="preserve">e </w:t>
            </w:r>
            <w:r>
              <w:rPr>
                <w:rFonts w:cs="Arial" w:ascii="Arial" w:hAnsi="Arial"/>
              </w:rPr>
              <w:t>время</w:t>
            </w:r>
            <w:r>
              <w:rPr>
                <w:rFonts w:cs="Arial" w:ascii="Arial" w:hAnsi="Arial"/>
                <w:lang w:val="en-US"/>
              </w:rPr>
              <w:t xml:space="preserve"> Trombine Reagent 12x2ml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0 тестов BEHRING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ор</w:t>
            </w:r>
          </w:p>
        </w:tc>
        <w:tc>
          <w:tcPr>
            <w:tcW w:w="3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РИС-БУФЕР 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200опр для АПТВ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ор</w:t>
            </w:r>
          </w:p>
        </w:tc>
        <w:tc>
          <w:tcPr>
            <w:tcW w:w="3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2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D-димер</w:t>
            </w:r>
            <w:r>
              <w:rPr>
                <w:rFonts w:cs="Arial CYR" w:ascii="Arial CYR" w:hAnsi="Arial CYR"/>
              </w:rPr>
              <w:t xml:space="preserve"> - для определения в плазме Д-димер на 60опр (Ирландия) НПО"МедиоЛаб"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определения  Д-димера в плазме  латекс аглютинацией на 60 тестов № 1099812514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ор</w:t>
            </w:r>
          </w:p>
        </w:tc>
        <w:tc>
          <w:tcPr>
            <w:tcW w:w="3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ОЮЩИ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Р</w:t>
            </w:r>
            <w:r>
              <w:rPr>
                <w:rFonts w:cs="Arial" w:ascii="Arial" w:hAnsi="Arial"/>
                <w:lang w:val="en-US"/>
              </w:rPr>
              <w:t>-</w:t>
            </w:r>
            <w:r>
              <w:rPr>
                <w:rFonts w:cs="Arial" w:ascii="Arial" w:hAnsi="Arial"/>
              </w:rPr>
              <w:t>Р</w:t>
            </w:r>
            <w:r>
              <w:rPr>
                <w:rFonts w:cs="Arial" w:ascii="Arial" w:hAnsi="Arial"/>
                <w:lang w:val="en-US"/>
              </w:rPr>
              <w:t xml:space="preserve"> CA CLEAN 2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мл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ак</w:t>
            </w:r>
          </w:p>
        </w:tc>
        <w:tc>
          <w:tcPr>
            <w:tcW w:w="3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7215" w:hRule="atLeast"/>
        </w:trPr>
        <w:tc>
          <w:tcPr>
            <w:tcW w:w="2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ФА - Общие IgE  1*96  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бор рассчитан на проведение анализа в дубликатах 40 неизвестных, 6 калибровочных проб, одной пробы контрольной сыворотки и одной пробы для определения оптической плотности раствора ТМБ при использовании всех стрипов одновременно (всего 96 определений).Коэффициент вариации не превышает 8%.Линейность10–500 МЕ/млТочность.50 МЕ/мл.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ор</w:t>
            </w:r>
          </w:p>
        </w:tc>
        <w:tc>
          <w:tcPr>
            <w:tcW w:w="3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900" w:hRule="atLeast"/>
        </w:trPr>
        <w:tc>
          <w:tcPr>
            <w:tcW w:w="2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СО-латекс-тест  250 опр 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иагностикум латексный для определения антител к стрептолизину О в сыворотке/плазме крови методом латекс-агглютинации. Реагент производства Испания. Время анализа 2 мин.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ор</w:t>
            </w:r>
          </w:p>
        </w:tc>
        <w:tc>
          <w:tcPr>
            <w:tcW w:w="3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900" w:hRule="atLeast"/>
        </w:trPr>
        <w:tc>
          <w:tcPr>
            <w:tcW w:w="2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РФ-латекс-тест  250опр 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иагностикум латексный для определения антител к стрептолизину О в сыворотке/плазме крови методом латекс-агглютинации. Реагент производства Испания. Время анализа 2 мин.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ор</w:t>
            </w:r>
          </w:p>
        </w:tc>
        <w:tc>
          <w:tcPr>
            <w:tcW w:w="3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900" w:hRule="atLeast"/>
        </w:trPr>
        <w:tc>
          <w:tcPr>
            <w:tcW w:w="2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Б-латекс тест 250опр 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агностикум латексный для определения антител к стрептолизину О в сыворотке/плазме крови методом латекс-агглютинации. Реагент производства Испания. Время анализа 2 мин.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ор</w:t>
            </w:r>
          </w:p>
        </w:tc>
        <w:tc>
          <w:tcPr>
            <w:tcW w:w="3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8190" w:hRule="atLeast"/>
        </w:trPr>
        <w:tc>
          <w:tcPr>
            <w:tcW w:w="2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роидИФА-ТТГ-1  1*96  "АлкорБио"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-15 мкМЕ/мл 0,05 мкМЕ/мл Набор для иммуноферментного определения тиреотропного гормона в сыворотке крови человека. М-д анализа – сэндвич одностадийный; ТМБ готов к употреблениюТермостатируемое шейкирование (+37),Коньюгат однократный готовый, Калибратор 6х0,5 мл жидкие, Срок годности наборов 12мес.Наличие регистрационного удостоверения выданного Федеральной Службой в Сфере Здравоохранения и социального развития№ ФС 012а2004/5442-0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ор</w:t>
            </w:r>
          </w:p>
        </w:tc>
        <w:tc>
          <w:tcPr>
            <w:tcW w:w="3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8190" w:hRule="atLeast"/>
        </w:trPr>
        <w:tc>
          <w:tcPr>
            <w:tcW w:w="2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ироидИФА-трийодтиронин Т3, 1*96  "АлкорБио"   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-12 нмоль/л 0,15 нмоль/л Набор для иммуноферментного определения общего трийодтиронина в сыворотке крови человека. М-д анализа – конкурентный ТМБ готов к употреблениюТермостатируемое шейкирование (+37) Коньюгат однократный готовыйКалибратор 6х0,5 мл жидкие Срок годности наборов 12 мес.Наличие регистрационного удостоверения выданного Федеральной Службой в Сфере Здравоохранения и социального развития№ ФС 012а2004/5441-0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ор</w:t>
            </w:r>
          </w:p>
        </w:tc>
        <w:tc>
          <w:tcPr>
            <w:tcW w:w="3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8190" w:hRule="atLeast"/>
        </w:trPr>
        <w:tc>
          <w:tcPr>
            <w:tcW w:w="2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ироид ИФА-свободный Т4, 1*96 "АлкорБио" 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109 пмоль/л 1 пмоль/л Набор для иммуноферментного определения свободного тироксина в сыворотке крови человека. М-д анализа – конкурентный,ТМБ готов к употреблениюТермостатируемое шейкирование (+37)Коньюгат однократный готовый,Калибратор 6х0,5 мл жидкиеСрок годности наборов 12 мес.Наличие регистрационного удостоверения выданного Федеральной Службой в Сфере Здравоохранения и социального развития, № ФС 012а2003/5456-0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ор</w:t>
            </w:r>
          </w:p>
        </w:tc>
        <w:tc>
          <w:tcPr>
            <w:tcW w:w="3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8190" w:hRule="atLeast"/>
        </w:trPr>
        <w:tc>
          <w:tcPr>
            <w:tcW w:w="2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роидИФА-атТГ (ат к тиреоглобулину), 1*96  "АлкорБио"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1200 Ед/мл 10 Ед/мл Набор для иммуноферментного опр-ния аутоантител к тиреоглобулину в сыворотке крови человека. М-д анализа – сэндвич двустадийный,ТМБ готов к употреблениюТермостатируемое шейкирование(+37),Коньюгат однократный готовый. Калибратор 6х0,5 мл (аттест IRP WHO 65/093) жидкие,Срок годности наборов 12 мес. Наличие регистрационного удостоверения выданного Федеральной Службой в Сфере Здравоохранения и социального развития. № ФС 012а2004/5462-0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ор</w:t>
            </w:r>
          </w:p>
        </w:tc>
        <w:tc>
          <w:tcPr>
            <w:tcW w:w="3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8190" w:hRule="atLeast"/>
        </w:trPr>
        <w:tc>
          <w:tcPr>
            <w:tcW w:w="2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роид ИФА-ат ТПО(ат к тироидной пероксидазе) 1*96 "АлкорБио"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500 Ед/мл 10 Ед/мл Набор для иммуноферментного определения аутоантител к тиройдной пероксидазе сыворотке крови человека. М-д анализа – сэндвич двустадийный, ТМБ готов к употреблениюТермостатируемое шейкирование (+37),Коньюгат однократный готовый.Калибратор 6х0,5 мл жидкие,Срок годности наборов 12 мес.Наличие регистрационного удостоверения выданного Федеральной Службой в Сфере Здравоохранения и социального развития№ ФС 012а2003/5445-0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ор</w:t>
            </w:r>
          </w:p>
        </w:tc>
        <w:tc>
          <w:tcPr>
            <w:tcW w:w="3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8190" w:hRule="atLeast"/>
        </w:trPr>
        <w:tc>
          <w:tcPr>
            <w:tcW w:w="2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надотропин ИФА-ЛГ 1*96 "АлкорБио"</w:t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-100 мМЕ/мл 0,3 мМЕ/мл Набор для иммуноферментного определения лютеинезирующего гормона в сыворотке кровы человека. М-д анализа – сэндвич одностадийный ТМБ готов к употреблениюТермостатируемое шейкирование (+37) Коньюгат однократный готовыйКалибратор 6х0,5 мл лиофилизированные Срок годности наборов 12мес.Наличие регистрационного удостоверения выданного Федеральной Службой в Сфере Здравоохранения и социального развития№ ФС 012а2004/5463-0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ор</w:t>
            </w:r>
          </w:p>
        </w:tc>
        <w:tc>
          <w:tcPr>
            <w:tcW w:w="3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8190" w:hRule="atLeast"/>
        </w:trPr>
        <w:tc>
          <w:tcPr>
            <w:tcW w:w="2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надотропин ИФА-ФСГ 1*96 "АлкорБио"</w:t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-100 мМЕ/мл 0,3 мМЕ/мл Набор для иммуноферментного определения фоликулостимулирующего гормона в сыворотке кровы человека. М-д анализа – сэндвич одностадийный ТМБ готов к использованию, Термостатируемое шейкирование (+37)Коньюгат однократный готовый. Калибратор 6х0,5 мл жидкиеСрок годности наборов 12 мес.Наличие регистрационного удостоверения выданного Федеральной Службой в Сфере Здравоохранения и социального развития  № ФС 012а2004/5439-0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ор</w:t>
            </w:r>
          </w:p>
        </w:tc>
        <w:tc>
          <w:tcPr>
            <w:tcW w:w="3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5700" w:hRule="atLeast"/>
        </w:trPr>
        <w:tc>
          <w:tcPr>
            <w:tcW w:w="2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ероид ИФА-кортизол, 1*96  "АлкорБио"</w:t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од анализа-конкурентный.Диапазон-5-2000 нмоль/мл.Чувствительность-5 нмоль/мл.Срок годности наборов 12 месяцев.ТМБ, входящий в состав наборов готовый к употреблению (однокомпонентный).Термостатируемое шейкирование (+37). Коньюгат однократный готовый. Все реагенты готовы к использованию.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ор</w:t>
            </w:r>
          </w:p>
        </w:tc>
        <w:tc>
          <w:tcPr>
            <w:tcW w:w="3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5700" w:hRule="atLeast"/>
        </w:trPr>
        <w:tc>
          <w:tcPr>
            <w:tcW w:w="2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ероид ИФА-тестостерон-01, 1*96 "АлкорБио"</w:t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Метод анализа-конкурентный.Диапазон-0.2-50 нмоль/л.Чувствительность-0.2 нмоль/л.Срок годности наборов 12 месяцев.ТМБ, входящий в состав наборов готовый к употреблению (однокомпонентный).Термостатируемое шейкирование (+37). Коньюгат однократный готовый. Все реагенты готовы к использованию.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ор</w:t>
            </w:r>
          </w:p>
        </w:tc>
        <w:tc>
          <w:tcPr>
            <w:tcW w:w="3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5400" w:hRule="atLeast"/>
        </w:trPr>
        <w:tc>
          <w:tcPr>
            <w:tcW w:w="2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ероидИФА-прогестерон-01, 1*96 "АлкорБио"</w:t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од анализа-конкурентный.Диапазон-0.2-50 нмоль/л.Чувствительность-0.2 нмоль/л.Срок годности наборов 12 месяцев.ТМБ,  готовый к использованию (однокомпонентный).Термостатируемое шейкирование (+37). Коньюгат однократный готовый. Все реагенты готовы к использованию.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ор</w:t>
            </w:r>
          </w:p>
        </w:tc>
        <w:tc>
          <w:tcPr>
            <w:tcW w:w="3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8190" w:hRule="atLeast"/>
        </w:trPr>
        <w:tc>
          <w:tcPr>
            <w:tcW w:w="2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фа-пролактин-01, 1*96 "АлкорБио"</w:t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4500 мМЕ/л 10 мМЕ/л Набор для иммуноферментного определения пролактина в сыворотке кровы человека. М-д анализа – сэндвич одностадийныйТМБ готов к употреблениюТермостатируемое шейкирование (+37)Коньюгат однократный готовыйКалибратор 6х0,5 мл жидкиеСрок годности наборов 12 мес.Наличие регистрационного удостоверения выданного Федеральной Службой в Сфере Здравоохранения и социального развития№ ФС 012а2004/5450-06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ор</w:t>
            </w:r>
          </w:p>
        </w:tc>
        <w:tc>
          <w:tcPr>
            <w:tcW w:w="3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5400" w:hRule="atLeast"/>
        </w:trPr>
        <w:tc>
          <w:tcPr>
            <w:tcW w:w="2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 15,3 "Хема" 1*96  К226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200 Ед/мл Не более 0,905Ед/мл Принцип анализа "сэндвич"-вариант твердофазного иммуноферментного анализаКоличество анализов, включая контроли 96.Образец для анализа сыворотка или плазма крови.Общее время анализа 2 часа.Калибровочные пробы 0, 25, 50, 100, 200 Ед/мл.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ор</w:t>
            </w:r>
          </w:p>
        </w:tc>
        <w:tc>
          <w:tcPr>
            <w:tcW w:w="3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А-724 DRG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ФА 96 тестов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ор</w:t>
            </w:r>
          </w:p>
        </w:tc>
        <w:tc>
          <w:tcPr>
            <w:tcW w:w="3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0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-пептид (ИФА) DRG</w:t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ФА 96 тестов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ор</w:t>
            </w:r>
          </w:p>
        </w:tc>
        <w:tc>
          <w:tcPr>
            <w:tcW w:w="3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мбрана керамическая для измерения глюкозы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ля анализатора Эко Твент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3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2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ule Con Normal (гемат. контроль 8 параметров) 1фл*3,0мл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оненты крови Общий срок годности 3 месяца со дня поставк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ак</w:t>
            </w:r>
          </w:p>
        </w:tc>
        <w:tc>
          <w:tcPr>
            <w:tcW w:w="3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2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ule Con Low (гемат. контроль 8 параметров) 1фл*3,0мл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оненты крови Общий срок годности 3 месяца со дня поставк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ак</w:t>
            </w:r>
          </w:p>
        </w:tc>
        <w:tc>
          <w:tcPr>
            <w:tcW w:w="3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2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ule Con High (гемат. контроль 8 параметров) 1фл*3,0мл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оненты крови Общий срок годности 3 месяца со дня поставк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ак</w:t>
            </w:r>
          </w:p>
        </w:tc>
        <w:tc>
          <w:tcPr>
            <w:tcW w:w="3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2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ule Con-Diff Normal (</w:t>
            </w:r>
            <w:r>
              <w:rPr>
                <w:rFonts w:cs="Arial" w:ascii="Arial" w:hAnsi="Arial"/>
                <w:sz w:val="22"/>
                <w:szCs w:val="22"/>
              </w:rPr>
              <w:t>гем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. </w:t>
            </w:r>
            <w:r>
              <w:rPr>
                <w:rFonts w:cs="Arial" w:ascii="Arial" w:hAnsi="Arial"/>
                <w:sz w:val="22"/>
                <w:szCs w:val="22"/>
              </w:rPr>
              <w:t>Контр. 16 параметров) 1фл*4,5мл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оненты крови Общий срок годности 3 месяца со дня поставк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ак</w:t>
            </w:r>
          </w:p>
        </w:tc>
        <w:tc>
          <w:tcPr>
            <w:tcW w:w="3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2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ule Con-Diff Low (гемат. rонтроль 16 параметров) 1фл*4,5мл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оненты крови Общий срок годности 3 месяца со дня поставк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ак</w:t>
            </w:r>
          </w:p>
        </w:tc>
        <w:tc>
          <w:tcPr>
            <w:tcW w:w="3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2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ule Con-Diff High (гемат. контроль 16 параметров) 1фл*4,5мл</w:t>
            </w:r>
          </w:p>
        </w:tc>
        <w:tc>
          <w:tcPr>
            <w:tcW w:w="3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оненты крови Общий срок годности 3 месяца со дня поставк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ак</w:t>
            </w:r>
          </w:p>
        </w:tc>
        <w:tc>
          <w:tcPr>
            <w:tcW w:w="3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8:47:00Z</dcterms:created>
  <dc:creator>MEDUSER12</dc:creator>
  <dc:description/>
  <cp:keywords/>
  <dc:language>en-US</dc:language>
  <cp:lastModifiedBy>Фомин А.М.</cp:lastModifiedBy>
  <dcterms:modified xsi:type="dcterms:W3CDTF">2009-05-20T12:56:00Z</dcterms:modified>
  <cp:revision>5</cp:revision>
  <dc:subject/>
  <dc:title>Приложение № 2</dc:title>
</cp:coreProperties>
</file>