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7 от «21» ма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-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2@perm.lpu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5 июн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84 785,00</w:t>
      </w:r>
      <w:r>
        <w:rPr>
          <w:sz w:val="20"/>
          <w:szCs w:val="20"/>
        </w:rPr>
        <w:t xml:space="preserve"> (триста восемьдесят четыре тысячи семьсот восемьдесят пят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От участника требуется представлять пакеты документов на оплату раздельно по всем источникам в обязатель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02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7 от 21.05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173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-во 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л-во по источникам</w:t>
            </w:r>
          </w:p>
        </w:tc>
      </w:tr>
      <w:tr>
        <w:trPr>
          <w:trHeight w:val="315" w:hRule="atLeast"/>
        </w:trPr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М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Д</w:t>
            </w:r>
          </w:p>
        </w:tc>
      </w:tr>
      <w:tr>
        <w:trPr>
          <w:trHeight w:val="15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фа-Амилаза(AMS СС FS)125 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EPS-G7, кинетический</w:t>
              <w:br/>
              <w:t>БИРЕАКТИВ (рабочая смесь стабильна в течение 6 месяцев при 2-8°C)</w:t>
              <w:br/>
              <w:t xml:space="preserve">Линейность до 4000 Е/л, 405 н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лируби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бщий</w:t>
            </w:r>
            <w:r>
              <w:rPr>
                <w:rFonts w:cs="Arial" w:ascii="Arial" w:hAnsi="Arial"/>
                <w:lang w:val="en-US"/>
              </w:rPr>
              <w:t xml:space="preserve">  (BIL Auto Total FS), 500</w:t>
            </w:r>
            <w:r>
              <w:rPr>
                <w:rFonts w:cs="Arial" w:ascii="Arial" w:hAnsi="Arial"/>
              </w:rPr>
              <w:t>мл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с 2,4-дихлоранилином, колориметрический, конечная точка, БИРЕАКТИ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мма-Глютамилтрансфераза  (Gamma-GT FS), 500мл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колориметрический, кинетический, Szasz/Persijn</w:t>
              <w:br/>
              <w:t>БИРЕАКТИВ (рабочая смесь стабильна в течение 4 недель при 2-8°C)</w:t>
              <w:br/>
              <w:t xml:space="preserve">Линейность до 1200 Е/л, 405 (400 – 420) н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-набор для опред.HbA1с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ф NycoCard  24т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юкоза (GLU GOD FS), 5 минут, 1000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ксокиназный метод, УФ, конечная точка БИРЕАКТИВ (рабочая смесь стабильна в течение 3 месяцев при 2-8 °C) Линейность до 900 мг/дл Стандарт 100 мг/дл (5,55 ммоль/л) 340 нм, Hg 334 нм, Hg 365 н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ий-11, 2х50мл (50опр) 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елометрически, без депротеин.,      2*50 мл (50 опр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центрат сист ра-ра глюкозы, 500мл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 мл/уп  для Эко Твен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андарт глюкозы, 50мл,1шт/уп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мл, 1шт./уп.Для Эко Твен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атинин (CREATININE FS) 500 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нтативный метод с пара-аминоантипирином</w:t>
              <w:br/>
              <w:t xml:space="preserve">Линейность до 30 мг/дл, Hg 546 н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мбрана из ацетата целлюлозы 57*140мм, (50шт/уп.) 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*140 мм, (50 шт./уп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евая кислотата (URIC FCID FS TOOS)  500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уриказный - TOOS, ферментативный,с аскорбатоксидазой, конечная точка БИРЕАКТИВ, Линейность до 20 мг/дл Стандарт 6 мг/дл (357,0 ммоль/л), 550 нм, Hg 546 н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1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евина  (UREA FS) 500 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уреазный - глутаматдегидрогеназный , УФ, ферментативный, кинетический БИРЕАКТИВ.Линейность до 300 мг/дл</w:t>
              <w:br/>
              <w:t>Стандарт 50 мг/дл (8,33 ммоль/л) 340 нм, Hg 334 нм, Hg 365 н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белок (TP FS), 1000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белок (Total Protein FS), Метод биуретовый БИРЕАКТИВ, Линейность до 15 г/дл Стандарт 5,0 г/дл, 540 нм, Hg 546 н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сфор  (P UV FS), 125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с молибдатом аммония, УФ, конечная точка МОНОРЕАКТИВ</w:t>
              <w:br/>
              <w:t xml:space="preserve">Линейность до 30 мг/дл Стандарт 5,0 мг/дл (1,61 ммоль/л) 340 нм, Hg 334 нм, Hg 365 н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естерин ЛПНП (LDL-C Select FS), 125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прямой селективный, без осаждения, конечная точка</w:t>
              <w:br/>
              <w:t>БИРЕАКТИВ Не подвержен влиянию интерферирующих субстратов</w:t>
              <w:br/>
              <w:t>Коррелирует с Национальной Референтной Системой США</w:t>
              <w:br/>
              <w:t xml:space="preserve">Линейность до 400 мг/дл 600 нм/700 нм (бихроматический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1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Щелочная фосфотаза (ALP FS), 500мл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кинетический, рекомендуемый DGKС**</w:t>
              <w:br/>
              <w:t>БИРЕАКТИВ (рабочая смесь стабильна в течение 4 недель при 2-8°C)</w:t>
              <w:br/>
              <w:t>Линейность до 4500 Е/л</w:t>
              <w:br/>
              <w:t xml:space="preserve">405 (400 – 420) н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ЮНИВЕТ - I"  микропробирка  с  антикоагулянтом для капиллярной крови 100шт./уп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бора капиллярной крови. Специальная конструкция защелкивающейся крышки снижает аэрозольный эффек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17:00Z</dcterms:created>
  <dc:creator>tevelevadb</dc:creator>
  <dc:description/>
  <cp:keywords/>
  <dc:language>en-US</dc:language>
  <cp:lastModifiedBy>Фомин А.М.</cp:lastModifiedBy>
  <cp:lastPrinted>2009-03-11T13:30:00Z</cp:lastPrinted>
  <dcterms:modified xsi:type="dcterms:W3CDTF">2009-05-20T10:25:00Z</dcterms:modified>
  <cp:revision>3</cp:revision>
  <dc:subject/>
  <dc:title>ЗАПРОС КОТИРОВОЧНОЙ ЦЕНЫ</dc:title>
</cp:coreProperties>
</file>