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7 от «21» ма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0_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  <w:sz w:val="20"/>
          <w:szCs w:val="20"/>
        </w:rPr>
        <w:t>Поставить товар, выполнить работу, оказать услуги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и характеристика поставляемого товара, выполняемых работ, оказываемых услуг приведена в приложении №1 к настоящей заявк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1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котировочной заявке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(изв. №17 от 21.05.2009 г.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блица соответств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1"/>
        <w:gridCol w:w="3966"/>
        <w:gridCol w:w="951"/>
        <w:gridCol w:w="3105"/>
        <w:gridCol w:w="1675"/>
        <w:gridCol w:w="1275"/>
        <w:gridCol w:w="1197"/>
      </w:tblGrid>
      <w:tr>
        <w:trPr>
          <w:trHeight w:val="315" w:hRule="atLeast"/>
        </w:trPr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Наименование реактива  </w:t>
            </w:r>
          </w:p>
        </w:tc>
        <w:tc>
          <w:tcPr>
            <w:tcW w:w="3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ехнические характеристики товара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ед. изм.</w:t>
            </w:r>
          </w:p>
        </w:tc>
        <w:tc>
          <w:tcPr>
            <w:tcW w:w="7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редложение участника</w:t>
            </w:r>
          </w:p>
        </w:tc>
      </w:tr>
      <w:tr>
        <w:trPr>
          <w:trHeight w:val="480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редлагаемые характеристики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роизводител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Количество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Стоимость</w:t>
            </w:r>
          </w:p>
        </w:tc>
      </w:tr>
      <w:tr>
        <w:trPr>
          <w:trHeight w:val="1500" w:hRule="atLeast"/>
        </w:trPr>
        <w:tc>
          <w:tcPr>
            <w:tcW w:w="2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льфа-Амилаза(AMS СС FS)125 мл 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од EPS-G7, кинетический</w:t>
              <w:br/>
              <w:t>БИРЕАКТИВ (рабочая смесь стабильна в течение 6 месяцев при 2-8°C)</w:t>
              <w:br/>
              <w:t xml:space="preserve">Линейность до 4000 Е/л, 405 нм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илирубин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общий</w:t>
            </w:r>
            <w:r>
              <w:rPr>
                <w:rFonts w:cs="Arial" w:ascii="Arial" w:hAnsi="Arial"/>
                <w:lang w:val="en-US"/>
              </w:rPr>
              <w:t xml:space="preserve">  (BIL Auto Total FS), 500</w:t>
            </w:r>
            <w:r>
              <w:rPr>
                <w:rFonts w:cs="Arial" w:ascii="Arial" w:hAnsi="Arial"/>
              </w:rPr>
              <w:t>мл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од с 2,4-дихлоранилином, колориметрический, конечная точка, БИРЕАКТИВ.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2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амма-Глютамилтрансфераза  (Gamma-GT FS), 500мл 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од колориметрический, кинетический, Szasz/Persijn</w:t>
              <w:br/>
              <w:t>БИРЕАКТИВ (рабочая смесь стабильна в течение 4 недель при 2-8°C)</w:t>
              <w:br/>
              <w:t xml:space="preserve">Линейность до 1200 Е/л, 405 (400 – 420) нм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ест-набор для опред.HbA1с 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рф NycoCard  24теста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2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люкоза (GLU GOD FS), 5 минут, 1000мл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ексокиназный метод, УФ, конечная точка БИРЕАКТИВ (рабочая смесь стабильна в течение 3 месяцев при 2-8 °C) Линейность до 900 мг/дл Стандарт 100 мг/дл (5,55 ммоль/л) 340 нм, Hg 334 нм, Hg 365 нм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лий-11, 2х50мл (50опр)  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елометрически, без депротеин.,      2*50 мл (50 опр.)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онцентрат сист ра-ра глюкозы, 500мл 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00 мл/уп  для Эко Твенти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тандарт глюкозы, 50мл,1шт/уп. 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мл, 1шт./уп.Для Эко Твенти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лакон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реатинин (CREATININE FS) 500 мл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рментативный метод с пара-аминоантипирином</w:t>
              <w:br/>
              <w:t xml:space="preserve">Линейность до 30 мг/дл, Hg 546 нм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ембрана из ацетата целлюлозы 57*140мм, (50шт/уп.)  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*140 мм, (50 шт./уп.)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ак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2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чевая кислотата (URIC FCID FS TOOS)  500мл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од уриказный - TOOS, ферментативный,с аскорбатоксидазой, конечная точка БИРЕАКТИВ, Линейность до 20 мг/дл Стандарт 6 мг/дл (357,0 ммоль/л), 550 нм, Hg 546 нм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2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чевина  (UREA FS) 500 мл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од уреазный - глутаматдегидрогеназный , УФ, ферментативный, кинетический БИРЕАКТИВ.Линейность до 300 мг/дл</w:t>
              <w:br/>
              <w:t>Стандарт 50 мг/дл (8,33 ммоль/л) 340 нм, Hg 334 нм, Hg 365 нм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й белок (TP FS), 1000мл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й белок (Total Protein FS), Метод биуретовый БИРЕАКТИВ, Линейность до 15 г/дл Стандарт 5,0 г/дл, 540 нм, Hg 546 нм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2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сфор  (P UV FS), 125мл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од с молибдатом аммония, УФ, конечная точка МОНОРЕАКТИВ</w:t>
              <w:br/>
              <w:t xml:space="preserve">Линейность до 30 мг/дл Стандарт 5,0 мг/дл (1,61 ммоль/л) 340 нм, Hg 334 нм, Hg 365 нм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0" w:hRule="atLeast"/>
        </w:trPr>
        <w:tc>
          <w:tcPr>
            <w:tcW w:w="2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лестерин ЛПНП (LDL-C Select FS), 125мл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од прямой селективный, без осаждения, конечная точка</w:t>
              <w:br/>
              <w:t>БИРЕАКТИВ Не подвержен влиянию интерферирующих субстратов</w:t>
              <w:br/>
              <w:t>Коррелирует с Национальной Референтной Системой США</w:t>
              <w:br/>
              <w:t xml:space="preserve">Линейность до 400 мг/дл 600 нм/700 нм (бихроматический)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2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Щелочная фосфотаза (ALP FS), 500мл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од кинетический, рекомендуемый DGKС**</w:t>
              <w:br/>
              <w:t>БИРЕАКТИВ (рабочая смесь стабильна в течение 4 недель при 2-8°C)</w:t>
              <w:br/>
              <w:t>Линейность до 4500 Е/л</w:t>
              <w:br/>
              <w:t xml:space="preserve">405 (400 – 420) нм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2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ЮНИВЕТ - I"  микропробирка  с  антикоагулянтом для капиллярной крови 100шт./уп.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забора капиллярной крови. Специальная конструкция защелкивающейся крышки снижает аэрозольный эффект.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0:25:00Z</dcterms:created>
  <dc:creator>MEDUSER12</dc:creator>
  <dc:description/>
  <cp:keywords/>
  <dc:language>en-US</dc:language>
  <cp:lastModifiedBy>Фомин А.М.</cp:lastModifiedBy>
  <dcterms:modified xsi:type="dcterms:W3CDTF">2009-05-20T12:55:00Z</dcterms:modified>
  <cp:revision>4</cp:revision>
  <dc:subject/>
  <dc:title>Приложение № 2</dc:title>
</cp:coreProperties>
</file>