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18 от «21» ма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ктивов и тест-систем для лабораторной диагности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-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2@perm.lpu.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опов Сергей Михайлович (к.710Б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бязательного медицинского страхования, направляемых на проведение дополнительной диспансеризации работающих граждан (постановление Правительства РФ №921 от 24.12.2007 г.)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реактивов и тест-систем для лабораторной диагностик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не позднее 15 июня 2009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322 814,00</w:t>
      </w:r>
      <w:r>
        <w:rPr>
          <w:sz w:val="20"/>
          <w:szCs w:val="20"/>
        </w:rPr>
        <w:t xml:space="preserve"> (триста двадцать две тысячи восемьсот четырнадцать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овые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 (или документ, подтверждающий право применения специальных налоговых режимов). От участника требуется представлять пакеты документов на оплату раздельно по всем источникам в обязатель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02» июня 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__________________________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18 от 21.05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202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реактива  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ие характеристики това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и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-во всег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Кол-во по источникам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М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Д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отонический разбавитель, 10 л/уп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доник М сер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зирующий раствор, 10 л/уп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доник М сер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чищающий раствор, 0.25 л/уп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доник М сер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мывающий раствор, 1 л/уп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доник М сер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отонич. Разбавит. Изотонак 3 (isotonac 3),  20 л/уп.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К 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ищающий реагент Клианак (Cleanac) 5л/уп.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К 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ищающий реагент Клианак 3 (Cleanac 3) 1л/уп.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К 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зирующий реаг Хемолинак 3N (Hemolynac 3N),1л/уп.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а МЕК 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 Washing Solution - кислотный моющий раствор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отный моющий р-р, 5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к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lkaline Washing Solution- </w:t>
            </w:r>
            <w:r>
              <w:rPr>
                <w:rFonts w:cs="Arial" w:ascii="Arial" w:hAnsi="Arial"/>
              </w:rPr>
              <w:t>щелоч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моющи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аствор</w:t>
            </w:r>
          </w:p>
        </w:tc>
        <w:tc>
          <w:tcPr>
            <w:tcW w:w="4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лочной моющий р-р, 500м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к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36:00Z</dcterms:created>
  <dc:creator>tevelevadb</dc:creator>
  <dc:description/>
  <cp:keywords/>
  <dc:language>en-US</dc:language>
  <cp:lastModifiedBy>Фомин А.М.</cp:lastModifiedBy>
  <cp:lastPrinted>2009-03-11T13:30:00Z</cp:lastPrinted>
  <dcterms:modified xsi:type="dcterms:W3CDTF">2009-05-20T11:06:00Z</dcterms:modified>
  <cp:revision>5</cp:revision>
  <dc:subject/>
  <dc:title>ЗАПРОС КОТИРОВОЧНОЙ ЦЕНЫ</dc:title>
</cp:coreProperties>
</file>