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«21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18 от 21.05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tbl>
      <w:tblPr>
        <w:tblW w:w="14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341"/>
        <w:gridCol w:w="909"/>
        <w:gridCol w:w="2650"/>
        <w:gridCol w:w="2094"/>
        <w:gridCol w:w="1628"/>
        <w:gridCol w:w="1524"/>
      </w:tblGrid>
      <w:tr>
        <w:trPr>
          <w:trHeight w:val="315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ложение участника</w:t>
            </w:r>
          </w:p>
        </w:tc>
      </w:tr>
      <w:tr>
        <w:trPr>
          <w:trHeight w:val="630" w:hRule="atLeas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едлагаемые характеристики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изводитель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ичеств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имость</w:t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еский разбавитель, 10 л/уп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зирующий раствор, 10 л/уп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чищающий раствор, 0.25 л/уп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мывающий раствор, 1 л/уп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. Разбавит. Изотонак 3 (isotonac 3),  20 л/уп.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(Cleanac) 5л/уп.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3 (Cleanac 3) 1л/уп.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зирующий реаг Хемолинак 3N (Hemolynac 3N),1л/уп.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 Washing Solution - кислотный моющий раствор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ный моющий р-р, 500м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kaline Washing Solution- </w:t>
            </w:r>
            <w:r>
              <w:rPr>
                <w:rFonts w:cs="Arial" w:ascii="Arial" w:hAnsi="Arial"/>
              </w:rPr>
              <w:t>щелоч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оющ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аствор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лочной моющий р-р, 500м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6:00Z</dcterms:created>
  <dc:creator>MEDUSER12</dc:creator>
  <dc:description/>
  <cp:keywords/>
  <dc:language>en-US</dc:language>
  <cp:lastModifiedBy>Фомин А.М.</cp:lastModifiedBy>
  <dcterms:modified xsi:type="dcterms:W3CDTF">2009-05-20T12:55:00Z</dcterms:modified>
  <cp:revision>4</cp:revision>
  <dc:subject/>
  <dc:title>Приложение № 2</dc:title>
</cp:coreProperties>
</file>