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9 от «21» ма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2@perm.lpu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0 июн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36 700,00</w:t>
      </w:r>
      <w:r>
        <w:rPr>
          <w:sz w:val="20"/>
          <w:szCs w:val="20"/>
        </w:rPr>
        <w:t xml:space="preserve"> (двести тридцать шесть тысяч семьсо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От участника требуется представлять пакеты документов на оплату раздельно по всем источникам в обязатель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8» ма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9 от 21.05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705"/>
        <w:gridCol w:w="953"/>
        <w:gridCol w:w="947"/>
        <w:gridCol w:w="953"/>
        <w:gridCol w:w="949"/>
        <w:gridCol w:w="949"/>
      </w:tblGrid>
      <w:tr>
        <w:trPr>
          <w:trHeight w:val="315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 всего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л-во по источникам</w:t>
            </w:r>
          </w:p>
        </w:tc>
      </w:tr>
      <w:tr>
        <w:trPr>
          <w:trHeight w:val="315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МС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Д</w:t>
            </w:r>
          </w:p>
        </w:tc>
      </w:tr>
      <w:tr>
        <w:trPr>
          <w:trHeight w:val="63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ситель для ретикулоцитов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1000"Бриллиант крезиловый синий"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УРИ-Нb № 50   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РИ-Нb № 50   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ест-полоски "LabStrip"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ст-полоски № 150 "LabStrip" на мочевые анализатор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Эозин метиленовый по Майн-Грюнвальду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озин метиленовый по Майн-Грюнвальду ("Эколаб") (фл.-1л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ур-эозин по Романовскому ("Эколаб")(фл.-1л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о иммерсионное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иммерсионное 100 м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имоловая проба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 опр ("Lachema") REF к100031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ген кардиолипиновый р-ция преципитации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ген кардиолипиновый р-ция преципит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ЭГ 6000 100 г/упак.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 иммерсионное нефлюоресцирующее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он -10м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иколл 400 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.в.373.5  50г/упа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оликлон Аnti-Д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х10мл "Антитоксин"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 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8 к0558, подтв. Тест, компл №5 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-стрип 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 к0556, компл. №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е-антиген-с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ктоНВсAg-IgM-стрип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сAg-антитела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6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А JgM - с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3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А JgG -с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3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ест анти-ВГС-с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№12 к07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.анти-ВГС-JgМ-с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ип № 12 к0760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СА общий ИФА-Бест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 к84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СА-125-ИФА-Бест 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стрип Т-846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 оп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карида-IgG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 к34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ксокара-IgG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27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атоп -стрип описторхи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атрис-стрип трихинеллы IgG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31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ямблия-АТ-с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к35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хинококк-IgG-cтрип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ип 96 к 33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еаплазма Бест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 к22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амиБест-Trah-lqG-С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к19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ламиБест-Trah-lqА-С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к19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плазмаБест-Ig G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96  к43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ХеликоБест-антитела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п № 96 к37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в. моно прот/1q G М А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ИмБио" уп.-10амп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воротка обл. патологии человеческой крови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51(HUMAH) SERODOS CONTRO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ыворотка обл. нормы человеческой крови 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51(HUMAH) SERODOS PLUS CONTROL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45:00Z</dcterms:created>
  <dc:creator>tevelevadb</dc:creator>
  <dc:description/>
  <cp:keywords/>
  <dc:language>en-US</dc:language>
  <cp:lastModifiedBy>Фомин А.М.</cp:lastModifiedBy>
  <cp:lastPrinted>2009-05-20T17:11:00Z</cp:lastPrinted>
  <dcterms:modified xsi:type="dcterms:W3CDTF">2009-05-20T12:52:00Z</dcterms:modified>
  <cp:revision>4</cp:revision>
  <dc:subject/>
  <dc:title>ЗАПРОС КОТИРОВОЧНОЙ ЦЕНЫ</dc:title>
</cp:coreProperties>
</file>