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 от «21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19 от 21.05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669"/>
        <w:gridCol w:w="947"/>
        <w:gridCol w:w="2780"/>
        <w:gridCol w:w="1884"/>
        <w:gridCol w:w="1408"/>
        <w:gridCol w:w="1288"/>
      </w:tblGrid>
      <w:tr>
        <w:trPr>
          <w:trHeight w:val="30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лжение участника</w:t>
            </w:r>
          </w:p>
        </w:tc>
      </w:tr>
      <w:tr>
        <w:trPr>
          <w:trHeight w:val="3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а товар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изводитель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имость</w:t>
            </w:r>
          </w:p>
        </w:tc>
      </w:tr>
      <w:tr>
        <w:trPr>
          <w:trHeight w:val="63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ситель для ретикулоцитов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 xml:space="preserve">1000"Бриллиант крезиловый синий"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ст-полоски УРИ-Нb № 50   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РИ-Нb № 50  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ст-полоски "LabStrip"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ст-полоски № 150 "LabStrip" на мочевые анализатор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Эозин метиленовый по Майн-Грюнвальду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озин метиленовый по Майн-Грюнвальду ("Эколаб") (фл.-1л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зур-эозин по Романовскому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ур-эозин по Романовскому ("Эколаб")(фл.-1л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ло иммерсионное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иммерсионное 100 мл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имоловая проба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 опр ("Lachema") REF к1000314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ген кардиолипиновый р-ция преципитации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ген кардиолипиновый р-ция преципитац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ЭГ 6000 100 г/упак.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ак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о иммерсионное нефлюоресцирующее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он -10мл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Фиколл 400 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.в.373.5  50г/упа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оликлон Аnti-Д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х10мл "Антитоксин"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В НВS-антиген 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8 к0558, подтв. Тест, компл №5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В НВs-антиген-стрип 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6 к0556, компл. №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НВе-антиген-стрип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57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ктоНВсAg-IgM-стрип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56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НВсAg-антитела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56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А JgM - стрип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35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А JgG -стрип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36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комбиБест анти-ВГС-стрип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№12 к077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комбиБ.анти-ВГС-JgМ-стрип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ип № 12 к076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СА общий ИФА-Бест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 к845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СА-125-ИФА-Бест 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 стрип Т-846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птид (ИФА)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6 опр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карида-IgG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 к345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ксокара-IgG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275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атоп -стрип описторхи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атрис-стрип трихинеллы IgG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315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ямблия-АТ-стрип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к355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хинококк-IgG-cтрип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ип 96 к 335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еаплазма Бест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п 96  к225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амиБест-Trah-lqG-С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п 96 к196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ламиБест-Trah-lqА-С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п 96 к196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плазмаБест-Ig G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п 96  к435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ХеликоБест-антитела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п № 96 к375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в. моно прот/1q G М А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ИмБио" уп.-10амп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ыворотка обл. патологии человеческой крови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51(HUMAH) SERODOS CONTROL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ыворотка обл. нормы человеческой крови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51(HUMAH) SERODOS PLUS CONTROL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53:00Z</dcterms:created>
  <dc:creator>MEDUSER12</dc:creator>
  <dc:description/>
  <cp:keywords/>
  <dc:language>en-US</dc:language>
  <cp:lastModifiedBy>Фомин А.М.</cp:lastModifiedBy>
  <dcterms:modified xsi:type="dcterms:W3CDTF">2009-05-20T12:55:00Z</dcterms:modified>
  <cp:revision>4</cp:revision>
  <dc:subject/>
  <dc:title>Приложение № 2</dc:title>
</cp:coreProperties>
</file>