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1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закупку молока питьевого пастеризованного, нормализованного жирностью 2,5%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здравоохранения  «Городская детская клиническая больница № 18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4"/>
        </w:rPr>
      </w:pPr>
      <w:r>
        <w:rPr>
          <w:b w:val="false"/>
          <w:caps w:val="false"/>
          <w:smallCaps w:val="false"/>
          <w:sz w:val="20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                    </w:t>
        <w:tab/>
        <w:tab/>
        <w:t xml:space="preserve">   «21»  мая  2009 год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 Лебедев Юрий Витальевич</w:t>
      </w:r>
    </w:p>
    <w:p>
      <w:pPr>
        <w:pStyle w:val="Normal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сляк Ольга Ярослав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ароверова Ольга Алексе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еонтьева Людмила Семен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3. Секретарь: Муравьева Людмила Александровн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440" w:hanging="731"/>
        <w:rPr/>
      </w:pPr>
      <w:r>
        <w:rPr>
          <w:sz w:val="24"/>
          <w:szCs w:val="24"/>
        </w:rPr>
        <w:t xml:space="preserve">Сведения о заказчике: 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bCs/>
          <w:caps w:val="false"/>
          <w:smallCaps w:val="false"/>
          <w:sz w:val="24"/>
        </w:rPr>
        <w:t xml:space="preserve">                   </w:t>
      </w:r>
      <w:r>
        <w:rPr>
          <w:b w:val="false"/>
          <w:bCs/>
          <w:caps w:val="false"/>
          <w:smallCaps w:val="false"/>
          <w:sz w:val="24"/>
        </w:rPr>
        <w:t>Наименование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е учреждение здравоохранения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                                      </w:t>
      </w:r>
      <w:r>
        <w:rPr>
          <w:b w:val="false"/>
          <w:caps w:val="false"/>
          <w:smallCaps w:val="false"/>
          <w:sz w:val="24"/>
          <w:szCs w:val="24"/>
        </w:rPr>
        <w:t>«Городская детская клиническая больница № 18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Лебедев Юрий Виталье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68, г.Пермь, ул. Коммунистическая, 109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/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sz w:val="24"/>
          <w:szCs w:val="22"/>
        </w:rPr>
        <w:t>237-13-46,</w:t>
      </w:r>
      <w:r>
        <w:rPr>
          <w:sz w:val="22"/>
          <w:szCs w:val="22"/>
        </w:rPr>
        <w:t xml:space="preserve"> </w:t>
      </w:r>
      <w:r>
        <w:rPr>
          <w:sz w:val="24"/>
          <w:szCs w:val="22"/>
        </w:rPr>
        <w:t>237-11-07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  <w:t>Факс – (342) 237-03-24, 237-14-01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Электронная почта - </w:t>
      </w:r>
      <w:hyperlink r:id="rId2">
        <w:r>
          <w:rPr>
            <w:rStyle w:val="InternetLink"/>
            <w:sz w:val="24"/>
            <w:szCs w:val="22"/>
          </w:rPr>
          <w:t>gdkb18@perm.ru</w:t>
        </w:r>
      </w:hyperlink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</w:t>
      </w:r>
      <w:r>
        <w:rPr/>
        <w:t xml:space="preserve">: </w:t>
      </w:r>
      <w:r>
        <w:rPr>
          <w:sz w:val="24"/>
          <w:szCs w:val="24"/>
        </w:rPr>
        <w:t>закупка медицинского прибора для офтальмологии Монобиноскопа МБС-02 или эквивалент. (Извещение № 11 от «13» мая 2009 года, размещено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13» мая 2009г.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sz w:val="24"/>
          <w:szCs w:val="24"/>
        </w:rPr>
        <w:t xml:space="preserve">Максимальная цена муниципального контракта: </w:t>
      </w:r>
      <w:r>
        <w:rPr>
          <w:b/>
          <w:sz w:val="24"/>
          <w:szCs w:val="24"/>
        </w:rPr>
        <w:t>220 000 рублей 00 копеек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rPr>
          <w:sz w:val="22"/>
          <w:szCs w:val="22"/>
        </w:rPr>
      </w:pPr>
      <w:r>
        <w:rPr>
          <w:sz w:val="24"/>
          <w:szCs w:val="24"/>
        </w:rPr>
        <w:t xml:space="preserve">Источник финансирования закупки: </w:t>
      </w:r>
      <w:r>
        <w:rPr>
          <w:b/>
          <w:sz w:val="23"/>
          <w:szCs w:val="23"/>
        </w:rPr>
        <w:t>средства ОМ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3"/>
        <w:gridCol w:w="7931"/>
      </w:tblGrid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цинский прибор для офтальмологии Монобиноскоп МБС -02 или эквивалент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значение 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назначен для профилактики, диагностики, восстановительной терапии и плеоптического лечения функциональных зрительных нарушений типа амблиопии, косоглазия, нистагма, прогрессирующей миопии и  зрительного утомления. В сочетании с лекарственными препаратами прибор может применяться для лечения герпетического поражения роговицы глаза.</w:t>
            </w:r>
          </w:p>
        </w:tc>
      </w:tr>
      <w:tr>
        <w:trPr/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Увеличение прибора, </w:t>
            </w:r>
            <w:r>
              <w:rPr>
                <w:b/>
                <w:sz w:val="18"/>
                <w:szCs w:val="18"/>
              </w:rPr>
              <w:t>крат</w:t>
            </w:r>
            <w:r>
              <w:rPr>
                <w:sz w:val="18"/>
                <w:szCs w:val="18"/>
              </w:rPr>
              <w:t xml:space="preserve">    -    </w:t>
            </w:r>
            <w:r>
              <w:rPr>
                <w:b/>
                <w:sz w:val="18"/>
                <w:szCs w:val="18"/>
              </w:rPr>
              <w:t>13±1</w:t>
            </w:r>
          </w:p>
        </w:tc>
      </w:tr>
      <w:tr>
        <w:trPr>
          <w:trHeight w:val="140" w:hRule="atLeast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Бинокулярное наблюдение глазного дна с аметропией глаза, </w:t>
            </w:r>
            <w:r>
              <w:rPr>
                <w:b/>
                <w:sz w:val="18"/>
                <w:szCs w:val="18"/>
              </w:rPr>
              <w:t xml:space="preserve">дптр </w:t>
            </w:r>
            <w:r>
              <w:rPr>
                <w:sz w:val="18"/>
                <w:szCs w:val="18"/>
              </w:rPr>
              <w:t xml:space="preserve">  -  </w:t>
            </w:r>
            <w:r>
              <w:rPr>
                <w:b/>
                <w:sz w:val="18"/>
                <w:szCs w:val="18"/>
              </w:rPr>
              <w:t>от +15 до - 30</w:t>
            </w:r>
          </w:p>
        </w:tc>
      </w:tr>
      <w:tr>
        <w:trPr>
          <w:trHeight w:val="140" w:hRule="atLeast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  <w:vertAlign w:val="superscript"/>
              </w:rPr>
            </w:pPr>
            <w:r>
              <w:rPr>
                <w:sz w:val="18"/>
                <w:szCs w:val="18"/>
              </w:rPr>
              <w:t xml:space="preserve">3) Яркость «слепящего» засвета, </w:t>
            </w:r>
            <w:r>
              <w:rPr>
                <w:b/>
                <w:sz w:val="18"/>
                <w:szCs w:val="18"/>
              </w:rPr>
              <w:t>кд/м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  -   </w:t>
            </w:r>
            <w:r>
              <w:rPr>
                <w:b/>
                <w:sz w:val="18"/>
                <w:szCs w:val="18"/>
              </w:rPr>
              <w:t>22х10</w:t>
            </w:r>
            <w:r>
              <w:rPr>
                <w:b/>
                <w:sz w:val="18"/>
                <w:szCs w:val="18"/>
                <w:vertAlign w:val="superscript"/>
              </w:rPr>
              <w:t>4</w:t>
            </w:r>
          </w:p>
        </w:tc>
      </w:tr>
      <w:tr>
        <w:trPr>
          <w:trHeight w:val="140" w:hRule="atLeast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vertAlign w:val="superscript"/>
              </w:rPr>
            </w:pPr>
            <w:r>
              <w:rPr>
                <w:sz w:val="18"/>
                <w:szCs w:val="18"/>
                <w:highlight w:val="yellow"/>
                <w:vertAlign w:val="superscript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) Режим работы импульсного источника света  -  </w:t>
            </w:r>
            <w:r>
              <w:rPr>
                <w:b/>
                <w:sz w:val="18"/>
                <w:szCs w:val="18"/>
              </w:rPr>
              <w:t>одиночный или серия из 12 вспышек с интервалом между вспышками -  1 сек.</w:t>
            </w:r>
          </w:p>
        </w:tc>
      </w:tr>
      <w:tr>
        <w:trPr>
          <w:trHeight w:val="140" w:hRule="atLeast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) Монохроматический полупроводниковый лазер с длиной  волны, </w:t>
            </w:r>
            <w:r>
              <w:rPr>
                <w:b/>
                <w:sz w:val="18"/>
                <w:szCs w:val="18"/>
              </w:rPr>
              <w:t>нм  -  635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105" w:hRule="atLeast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) Напряжение питания сети переменного тока, </w:t>
            </w:r>
            <w:r>
              <w:rPr>
                <w:b/>
                <w:sz w:val="18"/>
                <w:szCs w:val="18"/>
              </w:rPr>
              <w:t>В   -   220 ±22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105" w:hRule="atLeast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) Поставляемый прибор должен быть новым, не бывшим в эксплуатации и отвечать требованиям, указанным в извещении. </w:t>
            </w:r>
          </w:p>
        </w:tc>
      </w:tr>
      <w:tr>
        <w:trPr>
          <w:trHeight w:val="105" w:hRule="atLeast"/>
        </w:trPr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Габаритные размеры, </w:t>
            </w:r>
            <w:r>
              <w:rPr>
                <w:b/>
                <w:sz w:val="18"/>
                <w:szCs w:val="18"/>
              </w:rPr>
              <w:t>мм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нобиноскопа  - </w:t>
            </w:r>
            <w:r>
              <w:rPr>
                <w:b/>
                <w:sz w:val="18"/>
                <w:szCs w:val="18"/>
              </w:rPr>
              <w:t xml:space="preserve">660х375х575 </w:t>
            </w:r>
          </w:p>
        </w:tc>
      </w:tr>
      <w:tr>
        <w:trPr>
          <w:trHeight w:val="105" w:hRule="atLeast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ветительного блока  -  </w:t>
            </w:r>
            <w:r>
              <w:rPr>
                <w:b/>
                <w:sz w:val="18"/>
                <w:szCs w:val="18"/>
              </w:rPr>
              <w:t>370х185х210</w:t>
            </w:r>
          </w:p>
        </w:tc>
      </w:tr>
      <w:tr>
        <w:trPr/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сса, </w:t>
            </w:r>
            <w:r>
              <w:rPr>
                <w:b/>
                <w:sz w:val="18"/>
                <w:szCs w:val="18"/>
              </w:rPr>
              <w:t>кг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нобиноскопа  - </w:t>
            </w:r>
            <w:r>
              <w:rPr>
                <w:b/>
                <w:sz w:val="18"/>
                <w:szCs w:val="18"/>
              </w:rPr>
              <w:t xml:space="preserve"> 16,5</w:t>
            </w:r>
          </w:p>
        </w:tc>
      </w:tr>
      <w:tr>
        <w:trPr/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ветительного блока  -  </w:t>
            </w: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баритные размеры (с упаковкой), </w:t>
            </w:r>
            <w:r>
              <w:rPr>
                <w:b/>
                <w:sz w:val="18"/>
                <w:szCs w:val="18"/>
              </w:rPr>
              <w:t>мм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х500х70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сса (с упаковкой), </w:t>
            </w:r>
            <w:r>
              <w:rPr>
                <w:b/>
                <w:sz w:val="18"/>
                <w:szCs w:val="18"/>
              </w:rPr>
              <w:t xml:space="preserve">кг 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  <w:r>
              <w:rPr>
                <w:b/>
                <w:sz w:val="18"/>
                <w:szCs w:val="18"/>
              </w:rPr>
              <w:t>, шт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доставки товара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клиника №1 , расположенная по адресу: 614068, г.Пермь, ул. Коммунистическая,109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д выпуска 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анее января 2009 г.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нтийный срок 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2 месяцев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упаковке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ибор должен быть упакован в соответствии с ГОСТами, тара и упаковка должны быть прочными, чистыми, сухими, без нарушения целостности.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поставки товара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В течение 5 рабочих дней со дня  заключения муниципального контракта. Дата и время предварительно согласовываются с Заказчиком. </w:t>
            </w:r>
          </w:p>
        </w:tc>
      </w:tr>
    </w:tbl>
    <w:p>
      <w:pPr>
        <w:pStyle w:val="Normal"/>
        <w:jc w:val="both"/>
        <w:rPr/>
      </w:pPr>
      <w:r>
        <w:rPr>
          <w:b/>
          <w:sz w:val="24"/>
          <w:szCs w:val="24"/>
        </w:rPr>
        <w:t>Цена</w:t>
      </w:r>
      <w:r>
        <w:rPr>
          <w:sz w:val="24"/>
          <w:szCs w:val="24"/>
        </w:rPr>
        <w:t xml:space="preserve"> товаров должна быть указана с учетом следующих расходов: перевозка, разгрузка, страхование, стоимость тары (упаковки), уплата таможенных пошлин, сборов, налогов и других обязательных платежей, подъем на второй этаж, установку, подключение, ввод в эксплуатацию, обучение обслуживающего персонала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Оплата</w:t>
      </w:r>
      <w:r>
        <w:rPr>
          <w:sz w:val="24"/>
          <w:szCs w:val="24"/>
        </w:rPr>
        <w:t xml:space="preserve"> товаров будет произведена безналичным перечислением  денежных средств с расчетного счета Заказчика на расчетный счет Поставщика в течение 10 (десяти) банковских дней с даты получения: счета-фактуры, копий накладных с обязательным указанием даты поставки и отметкой материально-ответственного лица Заказчика в получении товар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/>
        <w:t xml:space="preserve"> </w:t>
      </w:r>
      <w:r>
        <w:rPr>
          <w:b/>
          <w:sz w:val="24"/>
          <w:szCs w:val="24"/>
        </w:rPr>
        <w:t>Участниками размещения заказа могут быть только субъекты малого предпринимательств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6 (шесть)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103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945"/>
        <w:gridCol w:w="2693"/>
        <w:gridCol w:w="3118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лагаемая в котировочной заявк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МК «ТехноМедика»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98 000руб. 00 коп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Габов Александр Владимирович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82 700 руб. 00 коп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ресурсы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84 600 руб. 00 коп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Группа ВЕК»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99 600 руб. 00 коп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ртекс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192 790 руб. 00 коп.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КА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 500 руб. 00 коп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клонить котировочные заявки следующих участников размещения заказа: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279515" cy="38614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9515" cy="3861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803"/>
                              <w:gridCol w:w="5528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8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(для юридического лица)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фамилия, имя, отчеств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(для физического лица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Основания принятого решения о несоответстви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в т.ч. превышение максимальной цен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ОО МК «ТехноМедика» 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 соответствие требованиям, установленным в Извещении о проведении запроса котировок (ст.47 п.3 94-ФЗ от 21 июля 2005 года), а именно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/>
                                  </w:pPr>
                                  <w:r>
                                    <w:rPr/>
                                    <w:t>технические характеристики предлагаемого прибора не соответствуют  техническим характеристикам в извещении о проведении запроса котировок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Виртекс»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 соответствие требованиям, установленным в Извещении о проведении запроса котировок (ст.47 п.3 94-ФЗ от 21 июля 2005 года), а именно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/>
                                  </w:pPr>
                                  <w:r>
                                    <w:rPr/>
                                    <w:t>технические характеристики предлагаемого прибора не соответствуют  техническим характеристикам в извещении о проведении запроса котировок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МЕДИКА»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 соответствие требованиям, установленным в Извещении о проведении запроса котировок (ст.47 п.3 94-ФЗ от 21 июля 2005 года), а именно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/>
                                  </w:pPr>
                                  <w:r>
                                    <w:rPr/>
                                    <w:t>технические характеристики предлагаемого прибора не соответствуют  техническим характеристикам в извещении о проведении запроса котировок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5pt;height:304.0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88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803"/>
                        <w:gridCol w:w="5528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38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для юридического лица)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фамилия, имя, отче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(для физического лица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частника размещения заказа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снования принятого решения о несоответств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в т.ч. превышение максимальной цены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ОО МК «ТехноМедика» 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 соответствие требованиям, установленным в Извещении о проведении запроса котировок (ст.47 п.3 94-ФЗ от 21 июля 2005 года), а именно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технические характеристики предлагаемого прибора не соответствуют  техническим характеристикам в извещении о проведении запроса котировок.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8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Виртекс»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 соответствие требованиям, установленным в Извещении о проведении запроса котировок (ст.47 п.3 94-ФЗ от 21 июля 2005 года), а именно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технические характеристики предлагаемого прибора не соответствуют  техническим характеристикам в извещении о проведении запроса котировок.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8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МЕДИКА»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 соответствие требованиям, установленным в Извещении о проведении запроса котировок (ст.47 п.3 94-ФЗ от 21 июля 2005 года), а именно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технические характеристики предлагаемого прибора не соответствуют  техническим характеристикам в извещении о проведении запроса котировок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ИП Габов Александр Владимирович  и составила 182 700 руб. 00 коп. (сто восемьдесят две тысячи семьсот рублей 00  копеек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left="726" w:hanging="0"/>
        <w:jc w:val="both"/>
        <w:rPr/>
      </w:pPr>
      <w:r>
        <w:rPr>
          <w:sz w:val="24"/>
          <w:szCs w:val="24"/>
        </w:rPr>
        <w:t>11.1</w:t>
      </w:r>
      <w:r>
        <w:rPr>
          <w:b/>
          <w:sz w:val="24"/>
          <w:szCs w:val="24"/>
        </w:rPr>
        <w:t xml:space="preserve">.  Признать победителем </w:t>
      </w:r>
      <w:r>
        <w:rPr>
          <w:sz w:val="24"/>
          <w:szCs w:val="24"/>
        </w:rPr>
        <w:t>в проведении запроса котировок:</w:t>
      </w:r>
    </w:p>
    <w:p>
      <w:pPr>
        <w:pStyle w:val="Normal"/>
        <w:tabs>
          <w:tab w:val="clear" w:pos="720"/>
          <w:tab w:val="left" w:pos="1276" w:leader="none"/>
        </w:tabs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</w:t>
      </w:r>
      <w:r>
        <w:rPr>
          <w:b/>
          <w:sz w:val="24"/>
          <w:szCs w:val="24"/>
        </w:rPr>
        <w:t>ИП Габов Александр Владимирович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14000 г. Пермь, ул. Коммунистическая, 79-7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82 700 руб. 00 коп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6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ОО «Медресурсы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14990, г. Пермь, ул. Лодыгина, 6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84 600  руб. 00 коп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sz w:val="24"/>
                <w:szCs w:val="24"/>
              </w:rPr>
              <w:t>_________  Лебедев Ю.В.</w:t>
            </w:r>
            <w:r>
              <w:rPr>
                <w:i/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49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 Масляк О.Я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 Староверова О.А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 Леонтьева Л.С.</w:t>
            </w:r>
          </w:p>
        </w:tc>
      </w:tr>
      <w:tr>
        <w:trPr/>
        <w:tc>
          <w:tcPr>
            <w:tcW w:w="49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     Муравьева Л.А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851" w:right="284" w:gutter="0" w:header="0" w:top="284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2100"/>
        </w:tabs>
        <w:ind w:left="210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2760"/>
        </w:tabs>
        <w:ind w:left="2760" w:hanging="780"/>
      </w:pPr>
      <w:rPr/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380"/>
        </w:tabs>
        <w:ind w:left="4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060"/>
        </w:tabs>
        <w:ind w:left="6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0"/>
        </w:tabs>
        <w:ind w:left="70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74"/>
        </w:tabs>
        <w:ind w:left="77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8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3:00Z</dcterms:created>
  <dc:creator>Институт госзакупок РАГС</dc:creator>
  <dc:description/>
  <cp:keywords/>
  <dc:language>en-US</dc:language>
  <cp:lastModifiedBy>alex</cp:lastModifiedBy>
  <cp:lastPrinted>2009-05-21T10:39:00Z</cp:lastPrinted>
  <dcterms:modified xsi:type="dcterms:W3CDTF">2009-05-21T04:41:00Z</dcterms:modified>
  <cp:revision>70</cp:revision>
  <dc:subject/>
  <dc:title>ПРОТОКОЛ ОЦЕНКИ И СОПОСТАВЛЕНИЯ ЗАЯВОК НА УЧАСТИЕ В КОНКУРСЕ </dc:title>
</cp:coreProperties>
</file>