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Извещение №2 о продлении срока подачи котировочных заявок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т 21 мая 2009г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112"/>
      </w:tblGrid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вощей для стационара МУЗ «МСЧ №6»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одления срока подачи заявок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в извещении о проведении запроса котировок, подана единственная котировочная заявка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дата и время окончания срока подачи котировочных заявок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1 Мая 2009г. по 25 Мая 2009г. с 8ч.00м. до 16ч.00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я 2009г. с 8ч.00м. до 10ч.00м.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ашего согласия просим предоставить котировочную заявку по адресу: 614026, г.Пермь, ул. Лобачевского,26, 2эт., ПЭО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, вправе подать одну котировочную заявку, внесение изменений в которую не допускаются. Котировочная заявка подаётся участником размещения заказа заказчику в письменной форме или форме электронного документа.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З «Медико-санитарная часть №6»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26 г.Пермь, ул. Лобачевского,2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7015978/КПП590701001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филова Оксана Юрьевна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-40-50</w:t>
            </w:r>
          </w:p>
        </w:tc>
      </w:tr>
      <w:tr>
        <w:trPr>
          <w:trHeight w:val="340" w:hRule="atLeast"/>
        </w:trPr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permmsch</w:t>
            </w:r>
            <w:r>
              <w:rPr>
                <w:sz w:val="22"/>
                <w:szCs w:val="22"/>
              </w:rPr>
              <w:t>6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/>
      </w:pPr>
      <w:r>
        <w:rPr/>
        <w:t>Главный врач                                          Ю.И. Павлецов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19:00Z</dcterms:created>
  <dc:creator>Оксана Трефилова</dc:creator>
  <dc:description/>
  <cp:keywords/>
  <dc:language>en-US</dc:language>
  <cp:lastModifiedBy>Оксана Трефилова</cp:lastModifiedBy>
  <dcterms:modified xsi:type="dcterms:W3CDTF">2009-05-20T10:19:00Z</dcterms:modified>
  <cp:revision>3</cp:revision>
  <dc:subject/>
  <dc:title/>
</cp:coreProperties>
</file>