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6/1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оказание услуг по разработке проектно-сметной документации для выявления технического состояния и ремонта на муниципальных и бесхозяйных сетях электроснабжени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«Содержание объектов инженерной инфраструктуры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21» мая 2009 го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 комиссии:</w:t>
      </w:r>
    </w:p>
    <w:p>
      <w:pPr>
        <w:pStyle w:val="Normal"/>
        <w:rPr>
          <w:i/>
          <w:i/>
          <w:sz w:val="16"/>
          <w:szCs w:val="16"/>
        </w:rPr>
      </w:pPr>
      <w:r>
        <w:rPr>
          <w:sz w:val="24"/>
          <w:szCs w:val="24"/>
        </w:rPr>
        <w:t>Нецветаев Константин Валерьевич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Заместитель председателя комиссии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Золотарев Владимир Львович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3. Члены комиссии:</w:t>
      </w:r>
    </w:p>
    <w:p>
      <w:pPr>
        <w:pStyle w:val="Normal"/>
        <w:rPr>
          <w:i/>
          <w:i/>
          <w:sz w:val="16"/>
          <w:szCs w:val="16"/>
        </w:rPr>
      </w:pPr>
      <w:r>
        <w:rPr>
          <w:sz w:val="24"/>
          <w:szCs w:val="24"/>
        </w:rPr>
        <w:t>Бабкина Галина Евген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чер Сергей Анатол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льшина Надежда Витальевн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4. Секретарь комиссии: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sz w:val="24"/>
          <w:szCs w:val="24"/>
        </w:rPr>
        <w:t>Батуева Тамара Михайловна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568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ниципальное учреждение «Содержание объектов инженерной инфраструктуры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Директор – Нецветаев Константин Валерьевич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00, г. Пермь, ул. Большевистская, 63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4"/>
        </w:rPr>
        <w:t>212-24-34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казание услуг по разработке проектно-сметной документации для выявления технического состояния и ремонта на муниципальных и бесхозяйных сетях электроснабжения (извещение №6 от 08 мая  2009 года, размещено на официальном сайте администрации  города Перми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08 мая 2009 года)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Максимальная цена муниципального контракта  495 000,00 руб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 - бюджет города Перми</w:t>
      </w:r>
    </w:p>
    <w:p>
      <w:pPr>
        <w:pStyle w:val="Normal"/>
        <w:numPr>
          <w:ilvl w:val="0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а) оказание услуг по разработке проектно-сметной документации для выявления технического состояния и ремонта на муниципальных и бесхозяйных сетях  электроснабжения согласно перечню объектов, прилагаемых к запросу котировок (приложение №1).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б)</w:t>
      </w:r>
      <w:r>
        <w:rPr/>
        <w:t xml:space="preserve"> </w:t>
      </w:r>
      <w:r>
        <w:rPr>
          <w:sz w:val="24"/>
          <w:szCs w:val="24"/>
        </w:rPr>
        <w:t>г. Пермь, ул. Большевистская, 6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) Сроки выполнения работ в течение 21 календарного дня с момента подписания муниципального контракт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г)  Цена контракта должна быть указана с учетом следующих расходов: на страхование, уплату налогов, таможенных пошлин, сборов и других обязательных платежей.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) Оплата выполненных работ будет произведена безналичным перечислением денежных средств в течение  10 банковских дней, путем перечисления денежных средств на расчетный счет Исполнителя, после передачи Исполнителем сметной документации Заказчику и предоставления счета-фактуры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срока подачи котировочных заявок  поданы 2 (две) котировочные заявки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электромонтаж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0 583,4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Инженерно-Технический Центр «ПРОКСИ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4 593,8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ind w:left="79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left="6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1. Наиболее низкая цена котировочной заявки (соответствующей всем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) предложена участником ООО «»Спецэлектромонтаж»» и составила 490 583,41 руб. (четыреста девяносто тысяч пятьсот восемьдесят три руб. 41 коп.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0.  Котировочная комиссия оценила котировочные заявки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0.1. признать победителем в проведении запроса котировок ООО «Спецэлектромонтаж».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Место нахождения:  614000, г. Пермь ГСП,      Аэропорт Бахарев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:490 583,41 руб. (четыреста девяносто тысяч пятьсот восемьдесят три руб. 41 коп.)</w:t>
      </w:r>
    </w:p>
    <w:p>
      <w:pPr>
        <w:pStyle w:val="Normal"/>
        <w:tabs>
          <w:tab w:val="clear" w:pos="720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0.2. признать участником размещения заказа, предложившим лучшую цену после цены, предложенной победителем – Общество с ограниченной ответственностью ООО  Инженерно-Технический Центр «ПРОКСИ».</w:t>
      </w:r>
    </w:p>
    <w:p>
      <w:pPr>
        <w:pStyle w:val="Normal"/>
        <w:tabs>
          <w:tab w:val="clear" w:pos="720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  <w:t>Место нахождения: 614016, г. Пермь, ул. Куйбышева, 52.</w:t>
      </w:r>
    </w:p>
    <w:p>
      <w:pPr>
        <w:pStyle w:val="Normal"/>
        <w:tabs>
          <w:tab w:val="clear" w:pos="720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: 494 593,84 руб. (четыреста девяносто четыре тысячи пятьсот девяносто три руб. 84 коп.)</w:t>
      </w:r>
    </w:p>
    <w:p>
      <w:pPr>
        <w:pStyle w:val="Normal"/>
        <w:tabs>
          <w:tab w:val="clear" w:pos="720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9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4644"/>
      </w:tblGrid>
      <w:tr>
        <w:trPr>
          <w:trHeight w:val="855" w:hRule="atLeast"/>
        </w:trPr>
        <w:tc>
          <w:tcPr>
            <w:tcW w:w="524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. В. Нецветае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В. Л. Золотарев</w:t>
            </w:r>
          </w:p>
        </w:tc>
      </w:tr>
      <w:tr>
        <w:trPr>
          <w:trHeight w:val="856" w:hRule="atLeast"/>
        </w:trPr>
        <w:tc>
          <w:tcPr>
            <w:tcW w:w="524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комиссии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 Г. Е. Бабкина 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</w:p>
        </w:tc>
      </w:tr>
      <w:tr>
        <w:trPr>
          <w:trHeight w:val="856" w:hRule="atLeast"/>
        </w:trPr>
        <w:tc>
          <w:tcPr>
            <w:tcW w:w="524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4"/>
                <w:szCs w:val="14"/>
              </w:rPr>
              <w:t xml:space="preserve">_________________ </w:t>
            </w:r>
            <w:r>
              <w:rPr>
                <w:sz w:val="24"/>
                <w:szCs w:val="24"/>
              </w:rPr>
              <w:t>С. А. Вечер</w:t>
            </w:r>
          </w:p>
        </w:tc>
      </w:tr>
      <w:tr>
        <w:trPr>
          <w:trHeight w:val="856" w:hRule="atLeast"/>
        </w:trPr>
        <w:tc>
          <w:tcPr>
            <w:tcW w:w="524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Т. М. Батуев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4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157"/>
        </w:tabs>
        <w:ind w:left="1157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7:43:00Z</dcterms:created>
  <dc:creator>Институт госзакупок РАГС</dc:creator>
  <dc:description/>
  <cp:keywords/>
  <dc:language>en-US</dc:language>
  <cp:lastModifiedBy>СОК</cp:lastModifiedBy>
  <cp:lastPrinted>2009-05-06T11:36:00Z</cp:lastPrinted>
  <dcterms:modified xsi:type="dcterms:W3CDTF">2009-05-21T07:43:00Z</dcterms:modified>
  <cp:revision>2</cp:revision>
  <dc:subject/>
  <dc:title>ПРОТОКОЛ ОЦЕНКИ И СОПОСТАВЛЕНИЯ ЗАЯВОК НА УЧАСТИЕ В КОНКУРСЕ </dc:title>
</cp:coreProperties>
</file>