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11  от 21.05.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устройству ограждения рекреационной зоны и площадки для мусорных контейнеров на территории места массового отдыха у воды в п. Новые Ляд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95-80-27, факс  295-80-87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Выполнение работ по устройству ограждения рекреационной зоны и площадки для мусорных контейнеров на территории места массового отдыха у воды в п. Новые Ля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812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состав выполняемых работ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</w:t>
      </w:r>
      <w:r>
        <w:rPr>
          <w:rFonts w:cs="Times New Roman" w:ascii="Times New Roman" w:hAnsi="Times New Roman"/>
          <w:color w:val="000000"/>
        </w:rPr>
        <w:t>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со дня заключения муниципального контракта по 14 июня 2009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00441,28 </w:t>
      </w:r>
      <w:r>
        <w:rPr>
          <w:rFonts w:cs="Times New Roman" w:ascii="Times New Roman" w:hAnsi="Times New Roman"/>
          <w:b w:val="false"/>
          <w:color w:val="000000"/>
        </w:rPr>
        <w:t>(Двести тысяч четыреста сорок один рубль 28 коп.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</w:rPr>
        <w:t>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случае Вашего согласия приня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представить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02 июня 2009 года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6:00Z</dcterms:created>
  <dc:creator>Роза</dc:creator>
  <dc:description/>
  <cp:keywords/>
  <dc:language>en-US</dc:language>
  <cp:lastModifiedBy>СОК</cp:lastModifiedBy>
  <cp:lastPrinted>2009-05-20T08:42:00Z</cp:lastPrinted>
  <dcterms:modified xsi:type="dcterms:W3CDTF">2009-05-21T08:46:00Z</dcterms:modified>
  <cp:revision>2</cp:revision>
  <dc:subject/>
  <dc:title>ИЗВЕЩЕНИЕ № 11  от 21</dc:title>
</cp:coreProperties>
</file>