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-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текущему ремонту коридора второго этажа здания школы,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ОУ ДОД «Детско-юношеская спортивная школа №4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по художественной гимнастике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                                                                                                   «21» мая 2009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лаш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онович Екатерина Степ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гурина Н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еткин Александр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Надежда Арк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6"/>
        </w:rPr>
        <w:t xml:space="preserve"> Выполнение работ по текущему ремонту коридора второго этажа здания школы </w:t>
      </w:r>
      <w:r>
        <w:rPr>
          <w:b w:val="false"/>
          <w:caps w:val="false"/>
          <w:smallCaps w:val="false"/>
          <w:sz w:val="24"/>
          <w:szCs w:val="24"/>
        </w:rPr>
        <w:t xml:space="preserve">МОУ ДОД «Детско-юношеская спортивная школа № 4» по художественной гимнастике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-К от 05 мая 2009 года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мая  2009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200 000 рублей (Двести тысяч )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денежные средства муниципального бюджета г.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а) выполнение работ по текущему ремонту помещений здания школы, в соответствии с ведомостью объемов работ. Работы должны быть выполнены в соответствии с ГОСТами, СНиПами, ППБ. Наличие лицензии на проведение соответствующих видов работ и сертификатов на оборудование и материалы обязательно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 г. Пермь, Дзержинский район, ул. Шпальная 2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 Начало работ: с момента заключения муниципального контракта, окончание работ 22 июня 2009г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)  цена услуг (товаров, работ)  должна включать все расходы на предусмотренные работы, транспортные расходы, подготовку ЛСР, налоги, в том числе (НДС), страхование, сборы и другие обязательные платежи;</w:t>
      </w:r>
    </w:p>
    <w:p>
      <w:pPr>
        <w:pStyle w:val="Normal"/>
        <w:ind w:left="360" w:firstLine="165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/>
        <w:t>)</w:t>
      </w:r>
      <w:r>
        <w:rPr>
          <w:sz w:val="24"/>
          <w:szCs w:val="24"/>
        </w:rPr>
        <w:t xml:space="preserve"> Оплата за выполненные работы будет произведена безналичным перечислением на расчетный     счет подрядчика в течении 10 (десяти) рабочих дней, после подписания акта  выполненных</w:t>
      </w:r>
      <w:r>
        <w:rPr/>
        <w:t xml:space="preserve"> </w:t>
      </w:r>
      <w:r>
        <w:rPr>
          <w:sz w:val="24"/>
          <w:szCs w:val="24"/>
        </w:rPr>
        <w:t>работ (КС-2,КС- 3), после предъявления счета-фактуры оформленных в установленном порядк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 срока, подачи  котировочных  заявок поступило 11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459855" cy="406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720"/>
                              <w:gridCol w:w="3543"/>
                              <w:gridCol w:w="23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52 199,76 рублей </w:t>
                                  </w:r>
                                  <w:r>
                                    <w:rPr/>
                                    <w:t xml:space="preserve"> (Сто пятьдесят две тысячи сто девяносто девять) рублей76 копеек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/>
                                    <w:t xml:space="preserve">        № </w:t>
                                  </w:r>
                                  <w:r>
                                    <w:rPr/>
                                    <w:t>1 от 14.05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Артекс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70 703,91рублей (Сто семьдесят тысяч семьсот три) рубля 91 копейка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 от 19.05.20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УралАнтикорСтрой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150 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рублей (Сто пятьдесят тысяч) рублей 00 копеек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3 от 20.05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ЗАО«Производственно-строительная фирма «Мастер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65 054,23 рублей (Сто шестьдесят пять тысяч пятьдесят четыре) рубля 23 копейки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№ </w:t>
                                  </w:r>
                                  <w:r>
                                    <w:rPr/>
                                    <w:t>4 от 20.05.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20.1pt;mso-wrap-distance-left:9pt;mso-wrap-distance-right:9pt;mso-wrap-distance-top:0pt;mso-wrap-distance-bottom:0pt;margin-top:7.6pt;mso-position-vertical-relative:text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720"/>
                        <w:gridCol w:w="3543"/>
                        <w:gridCol w:w="23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ООО «ЮМА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52 199,76 рублей </w:t>
                            </w:r>
                            <w:r>
                              <w:rPr/>
                              <w:t xml:space="preserve"> (Сто пятьдесят две тысячи сто девяносто девять) рублей76 копеек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/>
                              <w:t xml:space="preserve">        № </w:t>
                            </w:r>
                            <w:r>
                              <w:rPr/>
                              <w:t>1 от 14.05.2009.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Артекс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70 703,91рублей (Сто семьдесят тысяч семьсот три) рубля 91 копейка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2 от 19.05.200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УралАнтикорСтрой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150 00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рублей (Сто пятьдесят тысяч) рублей 00 копеек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3 от 20.05.2009.</w:t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ЗАО«Производственно-строительная фирма «Мастер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65 054,23 рублей (Сто шестьдесят пять тысяч пятьдесят четыре) рубля 23 копейки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№ </w:t>
                            </w:r>
                            <w:r>
                              <w:rPr/>
                              <w:t>4 от 20.05.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09550</wp:posOffset>
                </wp:positionH>
                <wp:positionV relativeFrom="paragraph">
                  <wp:posOffset>96520</wp:posOffset>
                </wp:positionV>
                <wp:extent cx="6459855" cy="5021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502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685"/>
                              <w:gridCol w:w="354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9 329,85 рублей (Семьдесят девять тысяч триста двадцать девять) рублей 85 копее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 от 20.05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9 690,83 рублей (Сто тридцать девять тысяч шестьсот девяносто) рублей 83 копейк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 от 20.05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ВИК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40 753,40 рублей (Сто сорок тысяч семьсот пятьдесят три) рубля 40 копее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7от 20.05.20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ЮНАЙТ 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87 947,31 рублей (Восемьдесят семь тысяч девятьсот сорок семь) рублей 31 копейк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8 от 20.05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ООО «Полимерные кровли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30 735 рублей (Сто тридцать тысяч семьсот тридцать пять) рубл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9 от 20.05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56  915 рублей (Сто пятьдесят шесть тысяч девятьсот пятнадцать) рубл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0 от 20.05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ЛЮКС-В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25 000,65 рублей (Сто двадцать пять тысяч) рублей 65 копее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1 от 20.05.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95.4pt;mso-wrap-distance-left:9pt;mso-wrap-distance-right:9pt;mso-wrap-distance-top:0pt;mso-wrap-distance-bottom:0pt;margin-top:7.6pt;mso-position-vertical-relative:text;margin-left:16.5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685"/>
                        <w:gridCol w:w="354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79 329,85 рублей (Семьдесят девять тысяч триста двадцать девять) рублей 85 копеек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 от 20.05.2009.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39 690,83 рублей (Сто тридцать девять тысяч шестьсот девяносто) рублей 83 копейк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 от 20.05.2009.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ВИК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40 753,40 рублей (Сто сорок тысяч семьсот пятьдесят три) рубля 40 копеек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7от 20.05.200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ЮНАЙТ 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87 947,31 рублей (Восемьдесят семь тысяч девятьсот сорок семь) рублей 31 копейка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8 от 20.05.2009.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ООО «Полимерные кровли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30 735 рублей (Сто тридцать тысяч семьсот тридцать пять) рубл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9 от 20.05.2009.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56  915 рублей (Сто пятьдесят шесть тысяч девятьсот пятнадцать) рубл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0 от 20.05.2009.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ЛЮКС-В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25 000,65 рублей (Сто двадцать пять тысяч) рублей 65 копеек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1 от 20.05.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ЮСТЭЛ», и составила 79 329,85 рублей (Семьдесят девять тысяч триста двадцать девять) рублей восемьдесят пять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  <w:szCs w:val="26"/>
        </w:rPr>
        <w:tab/>
        <w:tab/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ОО «ЮСТЭЛ»</w:t>
      </w:r>
    </w:p>
    <w:p>
      <w:pPr>
        <w:pStyle w:val="Normal"/>
        <w:spacing w:lineRule="auto" w:line="360"/>
        <w:rPr/>
      </w:pPr>
      <w:r>
        <w:rPr>
          <w:sz w:val="24"/>
        </w:rPr>
        <w:t>Юридический адрес: г. Пермь, ул. Деревообделочная, 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(почтовый) адрес: г. Пермь, ул. Космонавта Беляева,19-419.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акс: 220-57-3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 предложенной ценой муниципального контракта 79 329,85 рублей  (Семьдесят девять тысяч триста двадцать девять) рублей восемьдесят пять копеек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 xml:space="preserve">10.2. 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.                                                </w:t>
      </w:r>
      <w:r>
        <w:rPr>
          <w:b/>
          <w:sz w:val="24"/>
          <w:szCs w:val="24"/>
        </w:rPr>
        <w:t>ООО «ЮНАЙТ 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012, г.Пермь, ул. Норильская, 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(почтовый) адрес: 614058, г. Пермь, ул. Подлесная, 3а, оф.81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ел/факс: (342) 224-85-25, 276-16-3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предложенной ценой муниципального контракта 87 947,31 рублей (Восемьдесят семь тысяч девятьсот сорок семь) рублей тридцать одна копейка.</w:t>
      </w:r>
    </w:p>
    <w:p>
      <w:pPr>
        <w:pStyle w:val="Normal"/>
        <w:spacing w:lineRule="auto" w:line="360"/>
        <w:rPr/>
      </w:pPr>
      <w:r>
        <w:rPr/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12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3"/>
      </w:tblGrid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_________________ Л.В.Шалашова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_________________ Е.С.Соло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_________________ Н.К.Фигу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_________________ А.Б.Насет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_________________ Н.А.Волг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отировочных заяв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от «2</w:t>
      </w:r>
      <w:r>
        <w:rPr>
          <w:lang w:val="en-US"/>
        </w:rPr>
        <w:t>1</w:t>
      </w:r>
      <w:r>
        <w:rPr/>
        <w:t>» мая 2009 г. № 4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b/>
          <w:sz w:val="18"/>
          <w:szCs w:val="18"/>
        </w:rPr>
        <w:t>РЕЗУЛЬТАТЫ РАССМОТРЕНИЯ И ОЦЕНКИ  КОТИРОВОЧНЫХ ЗАЯВОК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51"/>
        <w:gridCol w:w="1526"/>
        <w:gridCol w:w="1597"/>
        <w:gridCol w:w="3789"/>
      </w:tblGrid>
      <w:tr>
        <w:trPr>
          <w:trHeight w:val="2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(дл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юридического лица), фамилия, имя, отчество (для физического лица) участника разм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/ не соответствует требован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ание принятого решения о не соответствии ( в т.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вышение максимальной цен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 как и победитель цену; участник предложивший лучшую цену после цены, предложенной побед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М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2 199,76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ртек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 703,91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АнтикорСтро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 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 Производственно-строительная фирма  «Масте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054,23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ЮСТЭЛ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29,85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«АЗА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690,83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«ВИК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753,40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ЮНАЙТ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947,31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астник предложивший лучшую цену после цены, предложенной победител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 «Полимерные кровл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735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Пермская дорожно-строительная комп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 915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ЮКС-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000,65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едатель котировочной комиссии:                                                                 _________________ Л.В. Шалаш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                                                                             _________________Е.С. Солонови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4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 Н.К. Фигурина.</w:t>
      </w:r>
    </w:p>
    <w:p>
      <w:pPr>
        <w:pStyle w:val="Normal"/>
        <w:tabs>
          <w:tab w:val="clear" w:pos="720"/>
          <w:tab w:val="left" w:pos="664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67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 А.Б. Насетк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ретарь котировочной комиссии:                                                                                  _________________ Н.А. Волгарева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3"/>
      <w:type w:val="nextPage"/>
      <w:pgSz w:w="11906" w:h="16838"/>
      <w:pgMar w:left="510" w:right="567" w:gutter="0" w:header="0" w:top="68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5:50:00Z</dcterms:created>
  <dc:creator>Институт госзакупок РАГС</dc:creator>
  <dc:description/>
  <cp:keywords/>
  <dc:language>en-US</dc:language>
  <cp:lastModifiedBy>опер4</cp:lastModifiedBy>
  <cp:lastPrinted>2009-05-21T10:35:00Z</cp:lastPrinted>
  <dcterms:modified xsi:type="dcterms:W3CDTF">2009-05-21T10:55:00Z</dcterms:modified>
  <cp:revision>38</cp:revision>
  <dc:subject/>
  <dc:title>ПРОТОКОЛ ОЦЕНКИ И СОПОСТАВЛЕНИЯ ЗАЯВОК НА УЧАСТИЕ В КОНКУРСЕ </dc:title>
</cp:coreProperties>
</file>