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 (указать № телефона)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 (указать адрес в VPN - сети здравоохранения или аналоге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для пациентов по записи на прием в медицинское учреждение через сеть Интернет (портал в сети Интернет), указать адрес в сети Интерне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выполнения работ, оказания услуг:  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ind w:firstLine="5664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м.п.                                                </w:t>
        <w:tab/>
        <w:t xml:space="preserve">(подпись)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58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5-20T03:58:00Z</dcterms:modified>
  <cp:revision>2</cp:revision>
  <dc:subject/>
  <dc:title>ЗАПРОС КОТИРОВОЧНОЙ ЦЕНЫ</dc:title>
</cp:coreProperties>
</file>