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1.05.200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45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1 от 21.05.2009 о проведении запроса котировок для размещения муниципального заказа на текущий ремонт замене окон в здании Муниципального общеобразовательного учреждения «Средняя общеобразовательная школа № 45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User</cp:lastModifiedBy>
  <cp:lastPrinted>2009-05-19T15:32:00Z</cp:lastPrinted>
  <dcterms:modified xsi:type="dcterms:W3CDTF">2009-05-20T09:09:00Z</dcterms:modified>
  <cp:revision>51</cp:revision>
  <dc:subject/>
  <dc:title>УТВЕРЖДАЮ</dc:title>
</cp:coreProperties>
</file>