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104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капитальному ремонту ул. Спешилова на участке от транспортной развязки «Сосновый бор» до ул. Борцов Революции, в том числе ПИР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«21» ма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3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ул. Спешилова на участке от транспортной развязки «Сосновый бор» до ул. Борцов Революции, в том числе ПИР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выполнение работ по капитальному ремонту ул. Спешилова на участке от транспортной развязки «Сосновый бор» до ул. Борцов Революции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 223 693 823 (Двести двадцать три миллиона шестьсот девяносто три тысячи восемьсот двадцать три) руб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30.11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12 мая 2009 года, поступили 2 (две)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Титов С.И. Коммандитное товарищество «Пермская ДПМК», почтовый адрес: 614500, г. Пермь, ш. Космонавтов, 308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ОО «Строительно-коммерческая фирма «АТМ», почтовый адрес: 614007, г. Пермь, ул. Революции, д.3/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коммерческая фирма «АТМ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0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им заявки на участие в аукцион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3000"/>
        <w:gridCol w:w="1678"/>
        <w:gridCol w:w="8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в 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учредительного договора (представлена неполная копия учредительного договора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, подписавшего заявку (доверенность на осуществление действий от имени участника размещения заказа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Признать открытый аукцион «Выполнение работ по капитальному ремонту ул. Спешилова на участке от транспортной развязки «Сосновый бор» до ул. Борцов Революции, в том числе ПИР»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и признанием участником открытого аукциона только одного участника размещения заказа ООО «Строительно-коммерческая фирма «АТМ» 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6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0-08T11:53:00Z</cp:lastPrinted>
  <dcterms:modified xsi:type="dcterms:W3CDTF">2009-05-21T09:25:00Z</dcterms:modified>
  <cp:revision>98</cp:revision>
  <dc:subject/>
  <dc:title>ПРОТОКОЛ № 01/03-07</dc:title>
</cp:coreProperties>
</file>