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3 от 21.05.2009 г. О ПРОВЕДЕНИИ ЗАПРОСА КОТИРОВ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убъектов малого предпринимательств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выполнение инженерно – геологических изысканий по объекту: </w:t>
      </w:r>
    </w:p>
    <w:p>
      <w:pPr>
        <w:pStyle w:val="Normal"/>
        <w:jc w:val="center"/>
        <w:rPr>
          <w:bCs/>
        </w:rPr>
      </w:pPr>
      <w:r>
        <w:rPr>
          <w:bCs/>
        </w:rPr>
        <w:t>«Здание МОУ «СОШ №102», расположенного по адресу: г. Пермь,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ул. Комбайнёров, 30А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ыполнение инженерно – геологических изысканий по объекту: «Здание МОУ «СОШ №102», расположенного по адресу: г. Пермь, улица Комбайнёров, 30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метой на изыскательские работы и техническим задание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ействующих норм и правил, действующих на территории РФ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85,00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 102», расположенная в г.</w:t>
            </w:r>
            <w:r>
              <w:rPr>
                <w:bCs/>
              </w:rPr>
              <w:t xml:space="preserve"> Перми, улица Комбайнёров, 30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5 календарных дне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о дня подписания акта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всех затрат, в том числе расходах на перевозку, вывоз мусора, страхования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доля участия, принадлежащая одному или нескольким юр.лицам.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икропредприятия – 60 млн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лые предприятия – 400 млн.рублей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лицензии на выполнение изыскательски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МОУ «Средняя общеобразовательная школа № 102», расположенная в г.</w:t>
            </w:r>
            <w:r>
              <w:rPr>
                <w:bCs/>
              </w:rPr>
              <w:t xml:space="preserve"> Перми, улица Мира, 92, каб. секретар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актные телефоны: (342) 226-03-80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9.00 час. до 18.00 час. с 22.05. 09г. по 01.06.2009 г суббота, воскресенье – выходно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тировочные заявки (Приложение № 1) подаются в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подачи котировочной заявки в письменной форме курь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я лица, подписавшего котировочную заявку, указыв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ие полномочия представителя участника размещения заказа на осуществление действий от имени участника размещения заказа, в том числе на подачу  котировочной заявки и подписание  муниципального контракта по предмету запроса котировок (номер,  дата выда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 00 минут 01.06.2009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</w:t>
              <w:br/>
              <w:t>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  <w:sz w:val="22"/>
                <w:szCs w:val="22"/>
              </w:rPr>
              <w:t>500 000</w:t>
            </w:r>
            <w:r>
              <w:rPr>
                <w:sz w:val="22"/>
                <w:szCs w:val="22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sz w:val="22"/>
                <w:szCs w:val="22"/>
              </w:rPr>
              <w:t xml:space="preserve">400 000 </w:t>
            </w:r>
            <w:r>
              <w:rPr>
                <w:sz w:val="22"/>
                <w:szCs w:val="22"/>
              </w:rPr>
              <w:t xml:space="preserve">рублей, расчетный коэффициент составляет </w:t>
            </w:r>
            <w:r>
              <w:rPr>
                <w:b/>
                <w:sz w:val="22"/>
                <w:szCs w:val="22"/>
              </w:rPr>
              <w:t>0,8</w:t>
            </w:r>
            <w:r>
              <w:rPr>
                <w:sz w:val="22"/>
                <w:szCs w:val="22"/>
              </w:rPr>
              <w:t xml:space="preserve">, следовательно, коэффициент снижения равен </w:t>
            </w:r>
            <w:r>
              <w:rPr>
                <w:b/>
                <w:sz w:val="22"/>
                <w:szCs w:val="22"/>
              </w:rPr>
              <w:t>0,8000</w:t>
            </w:r>
            <w:r>
              <w:rPr>
                <w:sz w:val="22"/>
                <w:szCs w:val="22"/>
              </w:rPr>
      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 и итоговая сумма к оплате составляет 80 000 рублей. </w:t>
            </w:r>
            <w:r>
              <w:rPr>
                <w:b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ок подписания муниципального контракта </w:t>
            </w:r>
            <w:r>
              <w:rPr>
                <w:sz w:val="22"/>
                <w:szCs w:val="22"/>
                <w:u w:val="single"/>
              </w:rPr>
              <w:t>(приложение № 3)</w:t>
            </w:r>
            <w:r>
              <w:rPr>
                <w:sz w:val="22"/>
                <w:szCs w:val="22"/>
              </w:rPr>
              <w:t xml:space="preserve"> победителем – не ранее 7 дней с даты  подписания протокола рассмотрения и оценки котировочных заявок и не позднее, чем через 20 дней со дня подписания указанного протокола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 102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</w:rPr>
              <w:t>Перми, улица Мира, 92, каб. секретаря. Контактные телефоны: (342) 226-03-80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окина Светлана Петро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26 – 03 - 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  1.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школы № 102 </w:t>
        <w:tab/>
        <w:tab/>
        <w:tab/>
        <w:tab/>
        <w:tab/>
        <w:tab/>
        <w:tab/>
        <w:t xml:space="preserve">Н.А.Ларионова </w:t>
      </w:r>
    </w:p>
    <w:sectPr>
      <w:type w:val="nextPage"/>
      <w:pgSz w:w="11906" w:h="16838"/>
      <w:pgMar w:left="1134" w:right="567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9:00Z</dcterms:created>
  <dc:creator>Секретарь</dc:creator>
  <dc:description/>
  <cp:keywords/>
  <dc:language>en-US</dc:language>
  <cp:lastModifiedBy>Андреева</cp:lastModifiedBy>
  <cp:lastPrinted>2009-05-21T14:42:00Z</cp:lastPrinted>
  <dcterms:modified xsi:type="dcterms:W3CDTF">2009-05-21T10:12:00Z</dcterms:modified>
  <cp:revision>102</cp:revision>
  <dc:subject/>
  <dc:title>ИЗВЕЩЕНИЕ № 1 от 19</dc:title>
</cp:coreProperties>
</file>