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33-21/05 от «21» мая 2009 г. </w:t>
      </w: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113, г. Пермь, ул. Автозаводская,82 В</w:t>
      </w:r>
    </w:p>
    <w:p>
      <w:pPr>
        <w:pStyle w:val="Normal"/>
        <w:rPr>
          <w:sz w:val="20"/>
        </w:rPr>
      </w:pPr>
      <w:r>
        <w:rPr>
          <w:sz w:val="20"/>
        </w:rPr>
        <w:t>Тел./факс: 290-19-69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gp</w:t>
      </w:r>
      <w:r>
        <w:rPr>
          <w:sz w:val="20"/>
        </w:rPr>
        <w:t>1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Лаптева Ксения Игоревна, 290-19-69</w:t>
      </w:r>
    </w:p>
    <w:p>
      <w:pPr>
        <w:pStyle w:val="Normal"/>
        <w:jc w:val="both"/>
        <w:rPr>
          <w:sz w:val="20"/>
        </w:rPr>
      </w:pPr>
      <w:r>
        <w:rPr>
          <w:b/>
          <w:bCs/>
          <w:color w:val="000000"/>
          <w:sz w:val="20"/>
        </w:rPr>
        <w:t xml:space="preserve">Предмет  закупки: </w:t>
      </w:r>
      <w:r>
        <w:rPr>
          <w:color w:val="000000"/>
          <w:sz w:val="20"/>
        </w:rPr>
        <w:t>право заключения муниципального контракта на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>. за счет средств обязательного медицинского страхования и предпринимательской деятельно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>-сеть здравоохранения Пермского края или аналог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Период оказания услуги:  с момента подписания муниципального контракта по 31.07.200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416 048,20(Четыреста шестнадцать тысяч сорок восемь ) рублей 2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208 024,10 (Двести восемь тысяч двадцать четыре) рубля 1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614113, г. Пермь, ул. Липатова,19 каб. 512 </w:t>
      </w:r>
      <w:r>
        <w:rPr>
          <w:b/>
          <w:sz w:val="20"/>
        </w:rPr>
        <w:t xml:space="preserve">до 12 часов 00 минут «01»  июн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  <w:szCs w:val="20"/>
        </w:rPr>
        <w:t xml:space="preserve">) </w:t>
      </w:r>
      <w:r>
        <w:rPr>
          <w:sz w:val="20"/>
        </w:rPr>
        <w:t>не ранее 01 июня 2009г.</w:t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П.В. Штэфа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455" w:footer="427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3881" w:leader="none"/>
        <w:tab w:val="left" w:pos="4032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4608" w:leader="none"/>
        <w:tab w:val="left" w:pos="4896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5184" w:leader="none"/>
        <w:tab w:val="left" w:pos="5688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5760" w:leader="none"/>
        <w:tab w:val="left" w:pos="684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6336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1704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46:00Z</dcterms:created>
  <dc:creator>tevelevadb</dc:creator>
  <dc:description/>
  <cp:keywords/>
  <dc:language>en-US</dc:language>
  <cp:lastModifiedBy>P2kab212n1</cp:lastModifiedBy>
  <cp:lastPrinted>2009-05-19T10:57:00Z</cp:lastPrinted>
  <dcterms:modified xsi:type="dcterms:W3CDTF">2009-05-19T10:48:00Z</dcterms:modified>
  <cp:revision>9</cp:revision>
  <dc:subject/>
  <dc:title>ЗАПРОС КОТИРОВОЧНОЙ ЦЕНЫ</dc:title>
</cp:coreProperties>
</file>