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5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ить муниципальный контракт на текущий ремонт в здании Муниципального общеобразовательного учреждения «Гимназия № 2» г. Перм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Гимназия № 2» г. Перми</w:t>
      </w:r>
    </w:p>
    <w:p>
      <w:pPr>
        <w:pStyle w:val="Normal"/>
        <w:tabs>
          <w:tab w:val="clear" w:pos="708"/>
          <w:tab w:val="left" w:pos="7950" w:leader="none"/>
        </w:tabs>
        <w:ind w:left="7920" w:right="-55" w:hanging="7920"/>
        <w:rPr>
          <w:bCs/>
        </w:rPr>
      </w:pPr>
      <w:r>
        <w:rPr>
          <w:bCs/>
        </w:rPr>
        <w:t xml:space="preserve">г. Пермь </w:t>
        <w:tab/>
        <w:t>«21» мая 2008 г.</w:t>
        <w:br/>
        <w:t>10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право заключить муниципальный контракт на текущий ремонт в здании Муниципального общеобразовательного учреждения «Гимназия № 2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Гимназия № 2» г. Перми</w:t>
      </w:r>
    </w:p>
    <w:p>
      <w:pPr>
        <w:pStyle w:val="Normal"/>
        <w:jc w:val="both"/>
        <w:rPr/>
      </w:pPr>
      <w:r>
        <w:rPr/>
        <w:t>Руководитель:  Суханова Людмила Андреевна</w:t>
      </w:r>
    </w:p>
    <w:p>
      <w:pPr>
        <w:pStyle w:val="Normal"/>
        <w:jc w:val="both"/>
        <w:rPr/>
      </w:pPr>
      <w:r>
        <w:rPr/>
        <w:t>Адрес: 614051, г. Пермь, ул. Старцева, д. 1а</w:t>
      </w:r>
    </w:p>
    <w:p>
      <w:pPr>
        <w:pStyle w:val="Normal"/>
        <w:jc w:val="both"/>
        <w:rPr/>
      </w:pPr>
      <w:r>
        <w:rPr/>
        <w:t>Телефон: (342) 266-28-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раво заключить муниципальный контракт на текущий ремонт в здании Муниципального общеобразовательного учреждения «Гимназия № 2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7545000 (Семь миллионов пятьсот сорок пять тысяч) руб.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Граждансерв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д.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ариан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8, г. Пермь, ул. Леонова, д. 60, оф.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"Констант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Окулова, д.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Гран.Ар-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ш. Космонавтов, д. 111, оф. 4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Римэйк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Левченко, д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асад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Халтурина, д.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Рем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Мира, д. 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онус Плю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д. 4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РБ-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Уральская, д. 93, 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оляр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 д. 66, 3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Граждан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>Мохов Д. 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Гран.Ар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>Мохов Д. 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Рем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>Мохов Д. 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онус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>Мохов Д. 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оляр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>Мохов Д. 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>Мохов Д. 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"Вариан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в части указания фирменного наименования в сведениях об участнике размещения заказ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 Ю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унктах 6, 17, 24 представленных «Сведений о предлагаемых работах» обоснования работ не соответствуют техническому заданию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"Римэй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редставленных «Сведениях о предлагаемых работах» пункты 57-62 указаны в двойном объём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"Фаса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(наименование должности руководителя в выписке из ЕГРЮЛ, уставе не соответствует наименованию должности в решении единственного участника о назначении руководителя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 Ю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ункте 48 представленных «Сведений о предлагаемых работах» единица измерения не соответствует техническому заданию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"ОРБ-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«Сведения о предлагаемых работах» не соответствуют техническому задани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</w:t>
            </w:r>
          </w:p>
          <w:p>
            <w:pPr>
              <w:pStyle w:val="Normal"/>
              <w:rPr/>
            </w:pPr>
            <w:r>
              <w:rPr/>
              <w:t>Мохов Д. А.</w:t>
            </w:r>
          </w:p>
          <w:p>
            <w:pPr>
              <w:pStyle w:val="Normal"/>
              <w:rPr/>
            </w:pPr>
            <w:r>
              <w:rPr/>
              <w:t>Трофимов Д. А.</w:t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 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 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танов Е. 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5:00Z</dcterms:created>
  <dc:creator>ump15</dc:creator>
  <dc:description/>
  <cp:keywords/>
  <dc:language>en-US</dc:language>
  <cp:lastModifiedBy>СОК</cp:lastModifiedBy>
  <cp:lastPrinted>2009-05-21T13:24:00Z</cp:lastPrinted>
  <dcterms:modified xsi:type="dcterms:W3CDTF">2009-05-21T10:45:00Z</dcterms:modified>
  <cp:revision>2</cp:revision>
  <dc:subject/>
  <dc:title>ПРОТОКОЛ № 01/03-07</dc:title>
</cp:coreProperties>
</file>