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 от «21» ма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проезжей части придомовой территории домов по ул.Добролюбова, 20 и ул.Добролюбова, 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выполнение работ по текущему ремонту проезжей части придомовой территории домов по ул.Добролюбова, 20 и ул.Добролюбова, 22  согласно Приложению № 1 к извещению № 20 от 21 ма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30.06.2009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301 942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0 от 21 ма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2» июн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8:00Z</dcterms:created>
  <dc:creator>tevelevadb</dc:creator>
  <dc:description/>
  <cp:keywords/>
  <dc:language>en-US</dc:language>
  <cp:lastModifiedBy>СОК</cp:lastModifiedBy>
  <cp:lastPrinted>2009-05-15T09:22:00Z</cp:lastPrinted>
  <dcterms:modified xsi:type="dcterms:W3CDTF">2009-05-21T10:48:00Z</dcterms:modified>
  <cp:revision>2</cp:revision>
  <dc:subject/>
  <dc:title>ЗАПРОС КОТИРОВОЧНОЙ ЦЕНЫ</dc:title>
</cp:coreProperties>
</file>