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 № ________,</w:t>
      </w:r>
    </w:p>
    <w:p>
      <w:pPr>
        <w:pStyle w:val="TextBody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аемый от имени муниципального образования  - город Перм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выполнение работ по текущему  ремонту проезжей части придомовой территории домов по ул.Добролюбова, 20 и ул.Добролюбова,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>, в лице директора Рассказова Олега Юрьевича,</w:t>
      </w:r>
      <w:r>
        <w:rPr>
          <w:rFonts w:cs="Times New Roman" w:ascii="Times New Roman" w:hAnsi="Times New Roman"/>
          <w:color w:val="000000"/>
        </w:rPr>
        <w:t xml:space="preserve">  действующего  на  основании  Устава,</w:t>
      </w:r>
      <w:r>
        <w:rPr>
          <w:rFonts w:cs="Times New Roman" w:ascii="Times New Roman" w:hAnsi="Times New Roman"/>
        </w:rPr>
        <w:t xml:space="preserve"> с одной стороны, и _______________________________________________  именуемое  в  дальнейшем  </w:t>
      </w:r>
      <w:r>
        <w:rPr>
          <w:rFonts w:cs="Times New Roman" w:ascii="Times New Roman" w:hAnsi="Times New Roman"/>
          <w:b/>
        </w:rPr>
        <w:t>ПОДРЯДЧИК,</w:t>
      </w:r>
      <w:r>
        <w:rPr>
          <w:rFonts w:cs="Times New Roman" w:ascii="Times New Roman" w:hAnsi="Times New Roman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ий муниципальный контракт  заключается по итогам проведения запроса котировок цен № ___ (протокол №_____ от __________) победителем которого стал Подрядчи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2. По настоящему контракту Заказчик поручает, а Подрядчик обязуется выполнить работы по текущему ремонту проезжей части придомовой территории домов по ул.Добролюбова, 20 и ул.Добролюбова,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иложение № 1 – перечень объектов и объем работ по текущему ремонту проезжей части придомовой территории домов по ул.Добролюбова, 20 и ул.Добролюбова, 22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иложение № 2 – описание работ по текущему ремонту проезжей части придомовой территории домов по ул.Добролюбова, 20 и ул.Добролюбова, 22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– оценка качества выполняемых работ и условия снижения стоимости рабо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 4 – перечень нормативных документ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риложение №  5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-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локальный сметный расчет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Приложение № 6 -  акт контрольной проверки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Приложение № 7 – форма донес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роки исполнения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чало производства работ:  с момента заключения муниципально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2. Окончание производства работ: 30.06.20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 Стоимость работ, порядок приемки и о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 Стоимость работ составляет _______________________________________________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 , в т.ч.НДС, без дальнейшей индек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снованием для оплаты выполненных Подрядчиком объемов работ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чет-фактура или счет, если Подрядчик не является плательщиком НД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Форма оплаты: безналичный ра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по 30.06.09г.  после подписания сторонами акта выполненных работ (ф.КС-2)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6. Работы по настоящему контракту финансируются из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Качество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2. Гарантийные обязательства на выполненные работы устанавливаются сроком не менее 36 месяцев с момента их приемки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етензии Заказчика по выявленным дефектам и недостаткам объекта производства работ фиксируются в актах оценки работ, являющихся основанием для устранения дефектов и недостатков работ Подрядчиком за свой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Подрядч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выполнение работ по настоящему контракту собственными силами без привлечения субподряд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 и за свой счет устранять недостатки, указанные в актах оценки работ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ять недостатки, указанные в актах оценки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выполнять предписания и письменные указания в сроки, установленные Заказч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участие представителя Подрядчика на всех совещаниях Заказчика.</w:t>
      </w:r>
      <w:r>
        <w:rPr>
          <w:rFonts w:cs="Times New Roman" w:ascii="Times New Roman" w:hAnsi="Times New Roman"/>
          <w:highlight w:val="lightGray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дрядчик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одрядчик за свой счет и своевременно обязан устранять недостатки, указанные в актах оценки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ава и обязанности Заказчи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- присутствовать на объекте производства работ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Заказчик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6.2.Заказчик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4 раз в месяц. По итогам каждой проверки представители Заказчика фиксируют в соответствующих актах оценки работ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2. За срыв сроков начала или окончания производства работ Заказчик удерживает с Подрядчика неустойку в размере 1% от общей стоимости, за каждый день прос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ребовать устранения дефектов и недостатков работ Подрядчиком за свой сч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низить стоимость работ Подряд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4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b/>
        </w:rPr>
        <w:t>8. Действие и прекращение действия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зрешение споров между сторо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Адреса и банковские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Мотовил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и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4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лагоустройство Мотовилихин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ице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  О.Ю.Расск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ind w:firstLine="4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це директора</w:t>
            </w:r>
          </w:p>
          <w:p>
            <w:pPr>
              <w:pStyle w:val="Normal"/>
              <w:spacing w:lineRule="auto" w:line="240" w:before="0" w:after="0"/>
              <w:ind w:firstLine="4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___2009г.</w:t>
            </w:r>
          </w:p>
        </w:tc>
      </w:tr>
    </w:tbl>
    <w:p>
      <w:pPr>
        <w:pStyle w:val="Heading1"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 от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и объем работ  по текущему  ремонту проезжей части придомовой территории домов по ул.Добролюбова, 2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л.Добролюбова, 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975"/>
        <w:gridCol w:w="226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бъ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69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 дома ул.Добролюбова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61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 дома ул.Добролюбова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_________ О.Ю.Расск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 от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работ по текущему  ремонту проезжей части придомовой территории домов по ул.Добролюбова, 20 и ул.Добролюбова, 22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3"/>
        <w:gridCol w:w="2020"/>
        <w:gridCol w:w="2551"/>
      </w:tblGrid>
      <w:tr>
        <w:trPr>
          <w:trHeight w:val="3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8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проезжей части придомовой территории по ул.Добролюбова, д.2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15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равление профиля основания проезжей част с добавлением щебня из природного камня фракции 40-70 мм с расклинцовкой щебнем из природного камня фракции 5-10 мм и уплотнение основан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вяжущих материал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асфальтобетонного покрытия проезжей части (горячий асфальтобетон типа В, марки 1, плотностью 2,5-2,9 т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щиной 5 см).</w:t>
            </w:r>
          </w:p>
        </w:tc>
      </w:tr>
      <w:tr>
        <w:trPr>
          <w:trHeight w:val="8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проезжей части придомовой территории по ул.Добролюбова, д.2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 79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окрытия проезжей части с погрузкой и вывозкой на полигон ТБО для захоро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снования проезжей части из щебня на толщину 15 см из природного камня фракции 40-70 мм с расклинцовкой щебнем из природного камня фракции 5-10 мм и уплотнение основан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вяжущих материал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асфальтобетонного покрытия проезжей части (горячий асфальтобетон типа В, марки 1, плотностью 2,5-2,9 т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щиной 5 см)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</w:t>
      </w:r>
      <w:r>
        <w:rPr>
          <w:rFonts w:cs="Times New Roman" w:ascii="Times New Roman" w:hAnsi="Times New Roman"/>
          <w:sz w:val="24"/>
          <w:szCs w:val="24"/>
        </w:rPr>
        <w:t>: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ю 4 к муниципальному контракту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,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текущего ремонта с предоставлением фотодокументов, схем, результатов испытаний применённых материалов и технологий, общих журналов работ и актов на срытые работы. Гарантийный срок на работы выполненные Подрядчиком устанавливается в течение 36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выполнения работ: </w:t>
      </w:r>
      <w:r>
        <w:rPr>
          <w:rFonts w:cs="Times New Roman" w:ascii="Times New Roman" w:hAnsi="Times New Roman"/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_________ О.Ю.Расск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качества выполняемых работ и условия снижения стоимости рабо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проезжей части придомовой территории домов по ул. Добролюбова, д.20 и ул. Добролюбова, д.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внутриквартальных проездов и тротуаров по муниципальному заказу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6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нижения стоимости работ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блюдение прямолинейности контуров выбоин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елка карт без зачистки основания от пыли и гряз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обработки стенок карт битумом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аделки подготовленных карт в течение одной рабочей смен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 за каждый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ответствие асфальтобетона по типу и марке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держано сопряжение в одном уровне старого слоя асфальтобетона и вновь уложенного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везен асфальтобетонный скол после заделки выбоин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 за каждый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 за каждый день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качества содержа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содержания объекта определяется на основании  еженедельного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За месяц составляется не менее 4-х актов, на основании которых Заказчиком производится оценка ка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_________ О.Ю.Расск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79"/>
        <w:gridCol w:w="2045"/>
        <w:gridCol w:w="4791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5(БСТ11/03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 10/03 и 1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11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44-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578-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96.0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9.1-9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757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0412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1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582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1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17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5-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6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128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 (БСТ 4/04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1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. 1,2,3,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3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4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5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2 и 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6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7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8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955-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2245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015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. 8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0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0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6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1.052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_________ О.Ю.Расск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/>
          <w:b w:val="false"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контрольной проверки по текущему ремонту проезжей части придомовой территории домов по ул.Добролюбова, 20 и ул.Добролюбова, 22 за декаду _____________ 200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Наименование подрядного пред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  ( дат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верка произведена ____________________________________________________________________________________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Должность, фамилия, имя, отчество курат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 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/>
      </w:pPr>
      <w:r>
        <w:rPr/>
        <w:tab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69"/>
        <w:gridCol w:w="1779"/>
        <w:gridCol w:w="1770"/>
        <w:gridCol w:w="1782"/>
        <w:gridCol w:w="1430"/>
      </w:tblGrid>
      <w:tr>
        <w:trPr>
          <w:trHeight w:val="57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ота</w:t>
            </w:r>
          </w:p>
          <w:p>
            <w:pPr>
              <w:pStyle w:val="Normal"/>
              <w:spacing w:lineRule="auto" w:line="240" w:before="0" w:after="0"/>
              <w:ind w:left="-27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ча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тветств.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о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и замеча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снижения по объе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е работы предусмотренные </w:t>
      </w:r>
      <w:r>
        <w:rPr>
          <w:rFonts w:cs="Times New Roman" w:ascii="Times New Roman" w:hAnsi="Times New Roman"/>
          <w:bCs/>
        </w:rPr>
        <w:t>контрактом</w:t>
      </w:r>
      <w:r>
        <w:rPr>
          <w:rFonts w:cs="Times New Roman" w:ascii="Times New Roman" w:hAnsi="Times New Roman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Благоустройство Мотовилихинского района» _________(О.Ю.Рассказ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 (должность) ______________________(расшифр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т__________________№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НЕС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случаях нанесения ущерба проезжей части придомовой территории дом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л.Добролюбова, 20  и  ул.Добролюбова,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а, время и место нанесения ущерба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раткое описание нанесения ущерба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ры, принятые к устранению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БУ «Благоустройство Мотовилихинского района»  ______________  О.Ю.Рассказ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(должность) ______________________(расшифровка)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120" w:after="0"/>
      <w:ind w:firstLine="567"/>
      <w:jc w:val="both"/>
      <w:outlineLvl w:val="0"/>
    </w:pPr>
    <w:rPr>
      <w:rFonts w:ascii="Times New Roman" w:hAnsi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b/>
      <w:i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1">
    <w:name w:val="Основной текст Знак1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48:00Z</dcterms:created>
  <dc:creator>user</dc:creator>
  <dc:description/>
  <cp:keywords/>
  <dc:language>en-US</dc:language>
  <cp:lastModifiedBy>СОК</cp:lastModifiedBy>
  <cp:lastPrinted>2009-05-20T14:43:00Z</cp:lastPrinted>
  <dcterms:modified xsi:type="dcterms:W3CDTF">2009-05-21T10:48:00Z</dcterms:modified>
  <cp:revision>2</cp:revision>
  <dc:subject/>
  <dc:title>Проект муниципального контракта № ________,</dc:title>
</cp:coreProperties>
</file>