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577"/>
        <w:gridCol w:w="239"/>
        <w:gridCol w:w="239"/>
        <w:gridCol w:w="3377"/>
      </w:tblGrid>
      <w:tr>
        <w:trPr>
          <w:trHeight w:val="80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извещению № 20 от 21.05.2009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проезжей части придомовой территории домов по ул. Добролюбова, д.20, ул. Добролюбова, д.22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 с момента заключения контракта до 30 июня 2009 год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:  301 942 рубля 00 коп.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8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проезжей части придомовой территории по ул.Добролюбова, д.2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15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равление профиля основания проезжей части с добавлением щебня из природного камня фракции 40-70 мм с расклинцовкой щебнем из природного камня фракции 5-10 мм и уплотнение основания;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вяжущих материалов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асфальтобетонного покрытия проезжей части (горячий асфальтобетон типа В, марки 1, плотностью 2,5-2,9 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щиной 5 см).</w:t>
            </w:r>
          </w:p>
        </w:tc>
      </w:tr>
      <w:tr>
        <w:trPr>
          <w:trHeight w:val="8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проезжей части придомовой территории по ул.Добролюбова, д.2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 79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окрытия проезжей части с погрузкой и вывозкой на полигон ТБО для захоронения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я проезжей части из щебня на толщину 15 см из природного камня фракции 40-70 мм с расклинцовкой щебнем из природного камня фракции 5-10 мм и уплотнение основания;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вяжущих материалов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асфальтобетонного покрытия проезжей части (горячий асфальтобетон типа В, марки 1, плотностью 2,5-2,9 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щиной 5 см)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</w:t>
      </w:r>
      <w:r>
        <w:rPr>
          <w:rFonts w:cs="Times New Roman" w:ascii="Times New Roman" w:hAnsi="Times New Roman"/>
          <w:sz w:val="24"/>
          <w:szCs w:val="24"/>
        </w:rPr>
        <w:t>: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1.2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текущего ремонта с предоставлением фотодокументов, схем, результатов испытаний применённых материалов и технологий, общих журналов работ и актов на срытые работы. Гарантийный срок на работы выполненные Подрядчиком устанавливается в течени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.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№ 20 от 21.05.200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проезжей части придомовой территории домов по ул. Добролюбова, д.20 , ул. Добролюбова, д.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внутриквартальных проездов и тротуаров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блюдение прямолинейности контуров выбои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лка карт без зачистки основания от пыли и гряз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обработки стенок карт битумом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аделки подготовленных карт в течение одной рабочей сме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асфальтобетона по типу и марк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ржано сопряжение в одном уровне старого слоя асфальтобетона и вновь уложенног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везен асфальтобетонный скол после заделки выбои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качества содержан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содержания объекта определяется на основании  еженедельного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 месяц составляется не менее 4-х актов, на основании которых Заказчиком производится оценка ка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.2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№ 20 от 21.05.200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20"/>
        <w:gridCol w:w="2095"/>
        <w:gridCol w:w="4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5(БСТ11/03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9:00Z</dcterms:created>
  <dc:creator>-</dc:creator>
  <dc:description/>
  <cp:keywords/>
  <dc:language>en-US</dc:language>
  <cp:lastModifiedBy>СОК</cp:lastModifiedBy>
  <cp:lastPrinted>2009-05-19T15:55:00Z</cp:lastPrinted>
  <dcterms:modified xsi:type="dcterms:W3CDTF">2009-05-21T10:49:00Z</dcterms:modified>
  <cp:revision>2</cp:revision>
  <dc:subject/>
  <dc:title>Приложение № 1</dc:title>
</cp:coreProperties>
</file>