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21.05.2009 № 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нвентаризации бесхозяйных объектов инженерной инфраструктуры, расположенных на территории Дзержинского района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8 адресных позиций. 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 000 (пятьсот тысяч) рублей, в том числе НДС/НДС не взимается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. Подробные сведения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муниципального контракта до 22.06.200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01» июн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ИНН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10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21T11:10:00Z</dcterms:modified>
  <cp:revision>2</cp:revision>
  <dc:subject/>
  <dc:title>УТВЕРЖДАЮ</dc:title>
</cp:coreProperties>
</file>