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  <w:r>
        <w:rPr>
          <w:b/>
          <w:lang w:val="en-US"/>
        </w:rPr>
        <w:t>7</w:t>
      </w:r>
      <w:r>
        <w:rPr>
          <w:b/>
        </w:rPr>
        <w:t>К/1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smallCaps/>
          <w:szCs w:val="24"/>
        </w:rPr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Обвинская, д. 9 в Свердловском районе города Перми</w:t>
      </w:r>
      <w:r>
        <w:rPr>
          <w:smallCaps/>
          <w:szCs w:val="24"/>
        </w:rPr>
        <w:t xml:space="preserve">»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21»  мая 2009 года</w:t>
      </w:r>
    </w:p>
    <w:p>
      <w:pPr>
        <w:pStyle w:val="Normal"/>
        <w:jc w:val="right"/>
        <w:rPr/>
      </w:pPr>
      <w:r>
        <w:rPr/>
        <w:t>1</w:t>
      </w:r>
      <w:r>
        <w:rPr>
          <w:lang w:val="en-US"/>
        </w:rPr>
        <w:t>4</w:t>
      </w:r>
      <w:r>
        <w:rPr/>
        <w:t xml:space="preserve">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Обвинская, д. 9 в Свердлов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 xml:space="preserve">Ответственный секретарь: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Трофимов Дмитрий Алексеевич</w:t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ind w:left="-378" w:hanging="0"/>
              <w:rPr>
                <w:i/>
                <w:i/>
              </w:rPr>
            </w:pPr>
            <w:r>
              <w:rPr>
                <w:i/>
              </w:rPr>
              <w:t>Са Савина Надежда Юрье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Обвинская, д.9  в Свердловском 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Cs/>
                <w:i/>
              </w:rPr>
              <w:t>9 639 200</w:t>
            </w:r>
            <w:r>
              <w:rPr>
                <w:bCs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(Девять  миллионов шестьсот тридцать девять  тысяч двести) рублей</w:t>
            </w:r>
          </w:p>
          <w:p>
            <w:pPr>
              <w:pStyle w:val="Normal"/>
              <w:rPr/>
            </w:pPr>
            <w:r>
              <w:rPr/>
              <w:t>Срок выполнения работ – не более 240 календарных дней, но не менее 15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14.05.2009г. Протокол вскрытия конвертов с заявками на участие в открытом конкурсе № 17К/1/1 от </w:t>
            </w:r>
            <w:r>
              <w:rPr>
                <w:u w:val="single"/>
              </w:rPr>
              <w:t>«14» мая 2009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95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"РосНИПИУурбанистики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191, г. Санкт-Петербург,  Бассейная ул. 21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трубопроводстройпроек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0022, Республика Башкортостан, г. Уфа, ул. Менделеева, 21, а/я 18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Институт Пермский Промстройпроек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, г. Пермь, Комсомольский пр., 34, оф. 410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рани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546, Самарская обл., Волжский район, пгт Петра-Дубрава, ул. Физкультурная, 15-48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инвес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17, г. Пермь, ул. Индустриализации, 3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Допустить к участию в конкурсе следующего участника размещения заказа, подавшего заявку на участие в конкурс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Институт Пермский Промстройпроек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Чепкасов Роман Юрьевич          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Normal"/>
              <w:tabs>
                <w:tab w:val="clear" w:pos="709"/>
                <w:tab w:val="left" w:pos="3907" w:leader="none"/>
              </w:tabs>
              <w:ind w:right="-1899" w:hanging="0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авина Надежда Юрьевна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038"/>
        <w:gridCol w:w="108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"РосНИПИУрбанистики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3, п. 3.1.3, ч. 3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а или или копия документа подтверждающего внесение  денежных средств в качестве обеспечения заявки на участие в конкурс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3, п. 3.1.3, ч. 3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предоставление документа или копии документа: копия действующей лицензии на осуществление инженерных изысканий для строительства зданий и сооружений I и II уровне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, п. 3.1.3, ч.3.1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3.1.4, ч. 3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все листы заявки прошиты (о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, п.  3.1.3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Предложение об условиях выполнения Муниципального контракта» не соответствует  по сроку выполнения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0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, п. . 3.1.3 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Копия действующей лицензии на осуществление инженерных изысканий для строительства зданий и сооружений I и II уровней ответственности не соответствует требованиям конкурсной документации – отсутствуют виды работ, предусмотренные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4, п. 3.1.3, ч.3.1, п. 3.6.1, п.3.6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дложение о качестве работ не соответствуе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трубопроводстройпроек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, п. . 3.1.3 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пия действующей лицензии  на осуществление деятельности по проектированию зданий и сооружений I и II уровня ответственности в соответствии с государственным стандартом не соответствует требованиям конкурсной документации – отсутствуют виды работ, предусмотренные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3.5.1, ч. 3.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не указан реквизит -  лицевой сче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рани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3, п. 3.1.3, ч. 3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Не предоставление документа: копии действующей лицензии на осуществление инженерных изысканий для строительства зданий и сооружений I и II уровне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, п. . 3.1.3 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пия действующей лицензии  на осуществление деятельности по проектированию зданий и сооружений I и II уровня ответственности в соответствии с государственным стандартом не соответствует требованиям конкурсной документации – отсутствуют виды работ, предусмотренные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3.5.1, ч. 3.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платежном поручении отсутствует отметка банка о списании денежных средств в качестве обеспечения заявки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инвес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, п. . 3.1.3 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или  копия документа: копия действующей лицензии на осуществление инженерных изысканий для строительства зданий и сооружений I и II уровне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, п.  3.1.3, ч.3.1, п.6.2.1.1 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«Предложении об условиях исполнения муниципального контракта» содержатся  недостоверные сведения в части адреса  местонахождения объ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, п.  3.1.3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 платежном поручении отсутствует отметка банка о списании денежных средств в качестве обеспечения заявки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5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5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мма обеспечения заявки в платежном поручении составляет менее 5% от начальной (максимальной) цены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, п.  3.1.3, ч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Копия действующей лицензии  на осуществление деятельности по проектированию зданий и сооружений I и II уровня ответственности в соответствии с государственным стандартом не соответствует требованиям конкурсной документации – отсутствуют виды работ, предусмотренные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открытый конкурс на право заключить муниципальный контракт на выполнение проектно-изыскательских работ по объекту «Физкультурно-оздоровительный  комплекс по ул. Обвинская, д. 9 в Свердловском районе города Перми» не состоявшимся с соответствии с  ч.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 конкурса только одного участника размещения заказа, подавшего заявку на участие в конкурсе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 _____________           Чепкасов Роман Юрье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Трофимов Дмитрий Алексее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Савина Надежда Юрье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4:00Z</dcterms:created>
  <dc:creator>ump15</dc:creator>
  <dc:description/>
  <cp:keywords/>
  <dc:language>en-US</dc:language>
  <cp:lastModifiedBy>заказ</cp:lastModifiedBy>
  <cp:lastPrinted>2009-05-21T18:18:00Z</cp:lastPrinted>
  <dcterms:modified xsi:type="dcterms:W3CDTF">2009-05-21T12:19:00Z</dcterms:modified>
  <cp:revision>62</cp:revision>
  <dc:subject/>
  <dc:title>ПРОТОКОЛ № 01/03-07</dc:title>
</cp:coreProperties>
</file>