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2 от 21.05.2009 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 xml:space="preserve">на право заключить муниципальный контракт на оказание услуг на организацию и проведение оздоровления, отдыха и занятости детей города Перми в рамках долгосрочной целевой программы «Организация оздоровления, отдыха и занятости детей города Перми на 2009-2011 годы» на 2009 год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 №5, контактный телефон: 8 (342) 212-68-50, факс 8 (342) 212-68-50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Белоконь Екатерина Игор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500 000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.</w:t>
      </w:r>
    </w:p>
    <w:p>
      <w:pPr>
        <w:pStyle w:val="Normal"/>
        <w:jc w:val="both"/>
        <w:rPr/>
      </w:pPr>
      <w:r>
        <w:rPr>
          <w:b/>
        </w:rPr>
        <w:t>Наименование заказа:</w:t>
      </w:r>
      <w:r>
        <w:rPr/>
        <w:t xml:space="preserve"> </w:t>
      </w:r>
      <w:r>
        <w:rPr>
          <w:color w:val="000000"/>
        </w:rPr>
        <w:t xml:space="preserve">организация и проведение </w:t>
      </w:r>
      <w:r>
        <w:rPr/>
        <w:t xml:space="preserve">оздоровления, отдыха и занятости детей города Перми в рамках долгосрочной целевой программы «Организация оздоровления, отдыха и занятости детей города Перми на 2009-2011 годы» на 2009 год 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</w:t>
      </w:r>
      <w:r>
        <w:rPr/>
        <w:t xml:space="preserve">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 спортивные площадки районов города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начало не позднее 10 июня  2009 года, окончание 30 июня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. Оплата производится после подписания сторонами актов сдачи-приема оказанных услуг, путем перечисления денежных средств на расчетный счет Исполнителя в течение 20 банковских дней.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 просим направить  котировочную заявку и спецификацию оказываемых услуг в письменной форме или с использованием любых средств связи, в том числе в электронной форме в срок до 14 часов 00 минут  28 мая 2009 года по адресу: г. Пермь, улица Ленина 27 а, кабинет №5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комитета                                                                      А.Д.Ант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47:00Z</dcterms:created>
  <dc:creator>feo</dc:creator>
  <dc:description/>
  <cp:keywords/>
  <dc:language>en-US</dc:language>
  <cp:lastModifiedBy>user</cp:lastModifiedBy>
  <cp:lastPrinted>2009-05-20T10:17:00Z</cp:lastPrinted>
  <dcterms:modified xsi:type="dcterms:W3CDTF">2009-05-20T04:17:00Z</dcterms:modified>
  <cp:revision>6</cp:revision>
  <dc:subject/>
  <dc:title>Извещение № 12 от 00</dc:title>
</cp:coreProperties>
</file>