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Комитет по физической культуре и спорту администрации города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направленный Вами запрос котировки цен, мы, нижеподписавшиеся, предлагаем оказать услуги по организации и проведению </w:t>
      </w:r>
      <w:r>
        <w:rPr>
          <w:rFonts w:cs="Times New Roman" w:ascii="Times New Roman" w:hAnsi="Times New Roman"/>
        </w:rPr>
        <w:t xml:space="preserve">оздоровления, отдыха и занятости детей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в рамках долгосрочной целевой программы «Организация оздоровления, отдыха и занятости детей города Перми на 2009-2011 годы» на 2009 год согласно приложенной нами спецификации оказания услуг  на общую сумму __________. </w:t>
      </w:r>
      <w:r>
        <w:rPr>
          <w:rFonts w:cs="Times New Roman" w:ascii="Times New Roman" w:hAnsi="Times New Roman"/>
        </w:rPr>
        <w:t xml:space="preserve"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обязуемся оказать услуги по следующему адресу: __________. 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buh2</dc:creator>
  <dc:description/>
  <dc:language>en-US</dc:language>
  <cp:lastModifiedBy>Белоконь</cp:lastModifiedBy>
  <dcterms:modified xsi:type="dcterms:W3CDTF">2009-05-17T12:20:00Z</dcterms:modified>
  <cp:revision>7</cp:revision>
  <dc:subject/>
  <dc:title/>
</cp:coreProperties>
</file>