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Зам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55А от  22 ма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выполнение работ по строительству и капитальному ремонту объектов внешнего благоустройства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/>
        <w:t xml:space="preserve"> </w:t>
      </w:r>
      <w:r>
        <w:rPr>
          <w:sz w:val="24"/>
          <w:szCs w:val="24"/>
        </w:rPr>
        <w:t>строительству и капитальному ремонту объектов внешнего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 w:val="24"/>
          <w:szCs w:val="24"/>
        </w:rPr>
        <w:t xml:space="preserve">работы </w:t>
      </w:r>
      <w:r>
        <w:rPr>
          <w:sz w:val="24"/>
          <w:szCs w:val="24"/>
        </w:rPr>
        <w:t>по строительству и капитальному ремонту объектов внешнего благоустро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и объем работ указан в сметных расчетах (приложение № 1 к документации об аукционе) представленных в электронном виде.</w:t>
      </w:r>
    </w:p>
    <w:p>
      <w:pPr>
        <w:pStyle w:val="TextBodyIndent"/>
        <w:rPr/>
      </w:pPr>
      <w:r>
        <w:rPr>
          <w:szCs w:val="24"/>
        </w:rPr>
        <w:t xml:space="preserve">4) </w:t>
      </w:r>
      <w:r>
        <w:rPr/>
        <w:t>Источник финансирования –  бюджеты Пермского края и г. Перми.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Лот № 1  - строительство мостового перехода через р. Егошиха, 2-я очередь строительства, от ул. Островского до ул. Сибирск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(максимальная) цена контракта –   58 999 999,91 (Пятьдесят восемь миллионов девятьсот девяносто девять тысяч девятьсот девяносто девять) рублей 91 копей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от № 2 – капитальный ремонт ул. Окулова на участке от ул. Попова до площади Гайдара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чальная (максимальная) цена контракта – 780 629 (Семьсот восемьдесят тысяч шестьсот двадцать девять)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от № 3- капитальный ремонт ул. Борцов Революции (тротуары) от ул. Спешилова до ул. Лабинс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чальная (максимальная) цена контракта – 1 281 177 (Один миллион двести восемьдесят одна тысяча сто семьдесят семь) рублей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</w:t>
      </w:r>
      <w:r>
        <w:rPr>
          <w:sz w:val="24"/>
          <w:szCs w:val="24"/>
          <w:u w:val="single"/>
        </w:rPr>
        <w:t xml:space="preserve"> Место выполнения работ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от № 1. г. Пермь, Свердловский район, ул. Революции на участке от ул. Островского до ул. Сибирск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10.2009 г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от № 2. г. Пермь, Дзержинский и Ленинский районы,</w:t>
      </w:r>
      <w:r>
        <w:rPr>
          <w:sz w:val="24"/>
          <w:szCs w:val="24"/>
        </w:rPr>
        <w:t xml:space="preserve"> ул. Окулова на участке от ул. Попова до площади Гайд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8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Лот № 3. г. Пермь, Ленинский район, </w:t>
      </w:r>
      <w:r>
        <w:rPr>
          <w:sz w:val="24"/>
          <w:szCs w:val="24"/>
        </w:rPr>
        <w:t>ул. Борцов Революции (тротуары) от ул. Спешилова до ул. Лабинск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7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6 июн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3 ма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6 июн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</w:rPr>
        <w:t xml:space="preserve">на 11:00 </w:t>
      </w:r>
      <w:r>
        <w:rPr>
          <w:rFonts w:cs="Times New Roman" w:ascii="Times New Roman" w:hAnsi="Times New Roman"/>
          <w:bCs/>
          <w:sz w:val="24"/>
          <w:szCs w:val="24"/>
        </w:rPr>
        <w:t>часов (местного времени) 30 июн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17:00Z</dcterms:created>
  <dc:creator>haritonova</dc:creator>
  <dc:description/>
  <cp:keywords/>
  <dc:language>en-US</dc:language>
  <cp:lastModifiedBy>СОК</cp:lastModifiedBy>
  <cp:lastPrinted>2009-05-19T15:10:00Z</cp:lastPrinted>
  <dcterms:modified xsi:type="dcterms:W3CDTF">2009-05-19T10:17:00Z</dcterms:modified>
  <cp:revision>2</cp:revision>
  <dc:subject/>
  <dc:title>Извещение о проведении открытого конкурса</dc:title>
</cp:coreProperties>
</file>