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 </w:t>
      </w:r>
      <w:r>
        <w:rPr>
          <w:b/>
          <w:sz w:val="28"/>
          <w:szCs w:val="28"/>
        </w:rPr>
        <w:t>№ 156 А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22  мая  2009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 на  право заключения муниципального контракта на поставку молока питье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З «Городская детская поликлиника № 3»</w:t>
      </w:r>
    </w:p>
    <w:p>
      <w:pPr>
        <w:pStyle w:val="Normal"/>
        <w:ind w:left="360" w:firstLine="348"/>
        <w:jc w:val="both"/>
        <w:rPr/>
      </w:pPr>
      <w:r>
        <w:rPr>
          <w:b/>
        </w:rPr>
        <w:t>Заказчик</w:t>
      </w:r>
      <w:r>
        <w:rPr/>
        <w:t xml:space="preserve"> – МУЗ «Городская детская поликлиника № 3» (614047, г.Пермь, ул.Бушмакина,19, </w:t>
      </w:r>
      <w:hyperlink r:id="rId2">
        <w:r>
          <w:rPr>
            <w:rStyle w:val="InternetLink"/>
            <w:lang w:val="en-US"/>
          </w:rPr>
          <w:t>mu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dp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342)272-20-12) извещает о проведении открытого аукциона  на  право заключения муниципального контракта на поставку молока питьевого для МУЗ «Городская детская поликлиника № 3»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Предмет контракта </w:t>
      </w:r>
      <w:r>
        <w:rPr/>
        <w:t>- Поставка молока питьевого для МУЗ «Городская детская поликлиника № 3» 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- 3,2%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7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 157,6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города Перм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ежедневно, кроме выходных и праздничных дн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С момента заключен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1.2010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736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.</w:t>
            </w:r>
          </w:p>
        </w:tc>
      </w:tr>
      <w:tr>
        <w:trPr>
          <w:trHeight w:val="14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51 208,00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города Перми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 : г. Пермь, ул. Репина, 70 а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поданной в предшествующий поставке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 -  С момента заключен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1.2010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 xml:space="preserve">Данные лица должны соответствовать требованиям, установленным статьей 4 Федерального закона от 24 июля 2007г. №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ind w:firstLine="708"/>
        <w:jc w:val="both"/>
        <w:rPr/>
      </w:pPr>
      <w:r>
        <w:rPr/>
        <w:t>1) для юридического лица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  </w:t>
      </w:r>
      <w:r>
        <w:rPr>
          <w:color w:val="FFFFFF"/>
        </w:rPr>
        <w:t xml:space="preserve">унитарных предприятий)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Срок для подписания победителем муниципального контракта</w:t>
      </w:r>
      <w:r>
        <w:rPr/>
        <w:t xml:space="preserve"> – не ранее чем через 10(десять) дней и не позднее 15 (пятнадцати) дней со дня размещения на официальном сайте протокола аукцио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Срок, место и порядок предоставления документации об аукционе</w:t>
      </w:r>
      <w:r>
        <w:rPr/>
        <w:t xml:space="preserve"> – с  «22»  мая 2009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 по  рабочим дням по адресу: г. Пермь, ул.Бушмакина,19 , 2 этаж, каб.1.</w:t>
      </w:r>
    </w:p>
    <w:p>
      <w:pPr>
        <w:pStyle w:val="Normal"/>
        <w:ind w:firstLine="708"/>
        <w:jc w:val="both"/>
        <w:rPr/>
      </w:pPr>
      <w:r>
        <w:rPr/>
        <w:t>Плата за предоставление документации об аукционе не взимает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Документация об аукционе размещена на официальном сайте администрации города Перми</w:t>
      </w:r>
      <w:r>
        <w:rPr/>
        <w:t xml:space="preserve"> : </w:t>
      </w:r>
      <w:hyperlink r:id="rId3">
        <w:r>
          <w:rPr>
            <w:rStyle w:val="InternetLink"/>
          </w:rPr>
          <w:t>http://www.gorodperm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Начало рассмотрения заявок назначено на</w:t>
      </w:r>
      <w:r>
        <w:rPr/>
        <w:t xml:space="preserve"> « 10 » часов « 00 » минут « 15 » июня 2009г. Заявки принимаются до 10 часов 00 минут   15 июня   2009г. по адресу г.Пермь, ул.Бушмакина,19, 2 этаж, каб.1.</w:t>
      </w:r>
    </w:p>
    <w:p>
      <w:pPr>
        <w:pStyle w:val="Normal"/>
        <w:ind w:firstLine="708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 10  часов 15 минут « 24 »  июня 2009г.  по адресу: г.Пермь, ул.Сибирская, 15, 1 этаж (зал заседаний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 врач                                                                                                   С.С.Наговицын</w:t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СОК</cp:lastModifiedBy>
  <cp:lastPrinted>2009-05-15T20:31:00Z</cp:lastPrinted>
  <dcterms:modified xsi:type="dcterms:W3CDTF">2009-05-19T09:25:00Z</dcterms:modified>
  <cp:revision>41</cp:revision>
  <dc:subject/>
  <dc:title>                                                                                  УТВЕРЖДАЮ</dc:title>
</cp:coreProperties>
</file>