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153А от 22 .05 .2009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право заключения муниципальн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нтракта на выполнение  работ: «Капитальный ремонт здания МОУ «Гимназия № 17» г.Перми (капитальный ремонт стропильной системы, кровли и чердачного перекрытия литеров А, А1 и А2)» по адресу: г.Пермь, ул.Ленина и Газета Звезда, д.31/15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униципальное общеобразовательное учреждение г. Перми приглашает всех заинтересованных лиц принять участие в открытом аукционе на выполнение  работ: «Капитальный ремонт здания МОУ «Гимназия № 17» г. Перми (капитальный ремонт стропильной системы, кровли и чердачного перекрытия литеров А, А1 и А2)»  по адресу: г.Пермь, ул.Ленина и Газета Звезда, д.31/15», по адресу: 614000, г. Пермь, ул.Ленина, д.3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>2. Заказчиком открытого аукциона является Муниципальное общеобразовательное учреждение «Гимназия №17» г. Перми (614000 г. Пермь, ул.Ленина, 31, контактный телефон 8 (342) 212-91-11)</w:t>
      </w:r>
    </w:p>
    <w:p>
      <w:pPr>
        <w:pStyle w:val="TextBody"/>
        <w:ind w:firstLine="567"/>
        <w:rPr/>
      </w:pPr>
      <w:r>
        <w:rPr>
          <w:szCs w:val="24"/>
        </w:rPr>
        <w:t>Контактное лицо – Сапрыкина Наталья Анатольевна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Предметом муниципального контракта является выполнение работ по капитальному ремонту здания МОУ «Гимназия № 17 г.Перми» по адресу: г.Пермь, ул.Ленина и Газета Звезда, д.31/15, в рамках приоритетного регионального проекта «Новая школа». Объем работ представлен в приложении № 1 к извещению.</w:t>
      </w:r>
    </w:p>
    <w:p>
      <w:pPr>
        <w:pStyle w:val="TextBodyIndent"/>
        <w:ind w:left="283" w:firstLine="284"/>
        <w:rPr>
          <w:sz w:val="24"/>
          <w:szCs w:val="24"/>
        </w:rPr>
      </w:pPr>
      <w:r>
        <w:rPr>
          <w:sz w:val="24"/>
          <w:szCs w:val="24"/>
        </w:rPr>
        <w:t>4) Место выполнения работ –  614000, г. Пермь, ул. Ленина, д.31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Ленина д. 31 каб.21, контактный телефон 8 (342) 212 91 11. Контактное лицо – Сапрыкина Наталья Анатольевна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 xml:space="preserve">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документацию не взимается</w:t>
      </w:r>
    </w:p>
    <w:p>
      <w:pPr>
        <w:pStyle w:val="TextBody"/>
        <w:ind w:firstLine="567"/>
        <w:rPr/>
      </w:pPr>
      <w:r>
        <w:rPr>
          <w:szCs w:val="24"/>
        </w:rPr>
        <w:t xml:space="preserve">6) Начальная (максимальная) цена контракта составляет: </w:t>
      </w:r>
      <w:r>
        <w:rPr/>
        <w:t xml:space="preserve">11 028 205 </w:t>
      </w:r>
      <w:r>
        <w:rPr>
          <w:szCs w:val="24"/>
        </w:rPr>
        <w:t>рублей 45 копеек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средства бюджета города Перми. </w:t>
      </w:r>
    </w:p>
    <w:p>
      <w:pPr>
        <w:pStyle w:val="TextBody"/>
        <w:ind w:firstLine="567"/>
        <w:rPr/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szCs w:val="24"/>
          <w:lang w:val="en-US"/>
        </w:rPr>
        <w:t>II</w:t>
      </w:r>
      <w:r>
        <w:rPr>
          <w:szCs w:val="24"/>
        </w:rPr>
        <w:t xml:space="preserve">  документации об аукционе до 10.00 часов, «16» июня.2009 года по адресу: г. Пермь, ул. Ленина, д.31 каб. 21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,  ч. до 18:00 ч в рабочие дни и до 10.00 часов 16.06.2009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Проведение аукциона назначено на 10 час 15  мин 30 июня 2009 года по адресу: г. Пермь, ул. Сибирская 15,  Зал заседа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МОУ «Гимназия № 17» </w:t>
        <w:tab/>
        <w:tab/>
        <w:tab/>
        <w:tab/>
        <w:tab/>
        <w:tab/>
        <w:t>Э.Н. Падей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"/>
    <w:basedOn w:val="Style14"/>
    <w:qFormat/>
    <w:rPr>
      <w:sz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0:32:00Z</dcterms:created>
  <dc:creator>User</dc:creator>
  <dc:description/>
  <dc:language>en-US</dc:language>
  <cp:lastModifiedBy>User</cp:lastModifiedBy>
  <cp:lastPrinted>2009-05-07T16:54:00Z</cp:lastPrinted>
  <dcterms:modified xsi:type="dcterms:W3CDTF">2009-05-19T04:22:00Z</dcterms:modified>
  <cp:revision>6</cp:revision>
  <dc:subject/>
  <dc:title>Извещение № _____А от ___ </dc:title>
</cp:coreProperties>
</file>