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звещение № 158</w:t>
      </w:r>
      <w:r>
        <w:rPr>
          <w:b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 « 22»  мая 2009г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 проведении открытого аукциона  на 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города Перми.</w:t>
      </w:r>
    </w:p>
    <w:p>
      <w:pPr>
        <w:pStyle w:val="Normal"/>
        <w:ind w:firstLine="708"/>
        <w:jc w:val="center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Заказчик – Муниципальное учреждение здравоохранения «Детская городская поликлиника № 10» города Перми (614010, г. Пермь, ул. Героев Хасана,10а, (342)245-95-11, </w:t>
      </w:r>
      <w:r>
        <w:rPr>
          <w:sz w:val="24"/>
          <w:lang w:val="en-US"/>
        </w:rPr>
        <w:t>gdp</w:t>
      </w:r>
      <w:r>
        <w:rPr>
          <w:sz w:val="24"/>
        </w:rPr>
        <w:t>10_</w:t>
      </w:r>
      <w:r>
        <w:rPr>
          <w:sz w:val="24"/>
          <w:lang w:val="en-US"/>
        </w:rPr>
        <w:t>ekonom</w:t>
      </w:r>
      <w:r>
        <w:rPr>
          <w:sz w:val="24"/>
        </w:rPr>
        <w:t>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звещает о проведении открытого аукциона  на  право заключения муниципального контракта на поставку молока  в детские молочные кухни муниципального учреждения здравоохранения «Детская городская поликлиника № 10» города Перми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Предметом контрактов является поставка молока в детские молочные кухни муниципального учреждения здравоохранения «Детская городская поликлиника № 10» города Перми,  в том числе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ЛОТ № 1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локо питьевое пастеризованное, нормализованное, жирность 3,2%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личество, литров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9 882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Начальная (максимальная) цена лота (руб.)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 257 876,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есто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тская молочная кухня, расположенная по адресу: г. Пермь, ул. Солдатова,34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Начало  -  01.09.2009г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18"/>
                <w:szCs w:val="18"/>
              </w:rPr>
              <w:t>Окончание -  31.01.2010г.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ЛОТ № 2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локо питьевое пастеризованное, нормализованное, жирность 3,2%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личество, литров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8 488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Начальная (максимальная) цена лота (руб.)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872 784,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есто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тская молочная кухня, расположенная по адресу: г. Пермь, ул. Елькина,4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</w:rPr>
              <w:t>Начало  -  01.09.2009г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18"/>
                <w:szCs w:val="18"/>
              </w:rPr>
              <w:t>Окончание -  31.01.2010г.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ЛОТ № 3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олоко питьевое пастеризованное, нормализованное, жирность 2,5%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Количество, литров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7 80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>Начальная (максимальная) цена лота (руб.)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680 400,0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есто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Детская молочная кухня, расположенная по адресу : г. Пермь, ул. Солдатова, 34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18"/>
                <w:szCs w:val="18"/>
              </w:rPr>
              <w:t>Начало  -  01.09.2009г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18"/>
                <w:szCs w:val="18"/>
              </w:rPr>
              <w:t>Окончание -  31.01.2010г.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Требования к товару, таре, маркировке, условиям поставки указаны в техническом задании (Приложение № 1 к документации об аукционе)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окументация об аукционе  в двухдневный срок с момента подачи письменного заявления будет предоставлена без взимания платы заинтересованным лицам по адресу: г. Пермь, ул. Соловьева,3 (каб.27). Документация об аукционе размещена на официальном сайте: </w:t>
      </w:r>
      <w:hyperlink r:id="rId2">
        <w:r>
          <w:rPr>
            <w:rStyle w:val="InternetLink"/>
            <w:sz w:val="24"/>
          </w:rPr>
          <w:t>http://www.gorodperm.ru</w:t>
        </w:r>
      </w:hyperlink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Начало рассмотрения заявок: 10 час. 00 мин. « 15 » июня 2009г. по адресу г. Пермь, Соловьева,3.</w:t>
      </w:r>
    </w:p>
    <w:p>
      <w:pPr>
        <w:pStyle w:val="Normal"/>
        <w:ind w:firstLine="708"/>
        <w:jc w:val="both"/>
        <w:rPr/>
      </w:pPr>
      <w:r>
        <w:rPr>
          <w:sz w:val="24"/>
        </w:rPr>
        <w:t>Аукцион состоится  по адресу: г. Пермь, ул. Сибирская,15, Управление муниципального заказа, 1 этаж  (зал заседаний)  в 10 час. 45 мин. « 24 »  июня 2009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31:00Z</dcterms:created>
  <dc:creator>ДГП№10</dc:creator>
  <dc:description/>
  <cp:keywords/>
  <dc:language>en-US</dc:language>
  <cp:lastModifiedBy>СОК</cp:lastModifiedBy>
  <cp:lastPrinted>2009-05-14T14:19:00Z</cp:lastPrinted>
  <dcterms:modified xsi:type="dcterms:W3CDTF">2009-05-19T09:31:00Z</dcterms:modified>
  <cp:revision>2</cp:revision>
  <dc:subject/>
  <dc:title>Извещение № 158A от  « 22»  мая 2009г </dc:title>
</cp:coreProperties>
</file>