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jc w:val="right"/>
        <w:rPr/>
      </w:pPr>
      <w:r>
        <w:rPr/>
        <w:t>Развития коммунальной инфраструктур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sz w:val="20"/>
        </w:rPr>
        <w:t>Извещение № 154А от «22» мая 2009 г. о проведении открытого аукциона на выполнение работ по строительству газопроводов для газоснабжения жилых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орода 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строительству газопроводов для газоснабжения жилых дом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>2) Заказчиком открытого аукциона является управление развития коммунальной инфраструктуры администрации г.Перми  (614000 г.Пермь, ул.Куйбышева 33, каб.304, контактный телефон 237-73-45. Контактное лицо – Новикова Елена Васильевна.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строительству газопроводов для газоснабжения жилых домов.</w:t>
      </w:r>
    </w:p>
    <w:p>
      <w:pPr>
        <w:pStyle w:val="TextBody"/>
        <w:spacing w:lineRule="exact" w:line="280"/>
        <w:ind w:firstLine="680"/>
        <w:jc w:val="center"/>
        <w:rPr/>
      </w:pPr>
      <w:r>
        <w:rPr>
          <w:sz w:val="20"/>
        </w:rPr>
        <w:t>Объекты производства работ</w:t>
      </w:r>
      <w:r>
        <w:rPr/>
        <w:t>.</w:t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4005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срок проведения работ.</w:t>
            </w:r>
          </w:p>
        </w:tc>
      </w:tr>
      <w:tr>
        <w:trPr>
          <w:trHeight w:val="1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ые дома вдоль улиц Черемховская, Житомирская, Городецкая, Бобруйская города Пер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газопроводов для газоснабжения жилых домов в микрорайоне Центральный Мотовилихинского района (согласно проектной документации по шифру 448П-2007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  календарных дней с момента заключения муниципального контракта.</w:t>
            </w:r>
          </w:p>
        </w:tc>
      </w:tr>
      <w:tr>
        <w:trPr>
          <w:trHeight w:val="17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вдоль улиц Огородникова, Мостовая города Перми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газопроводов для газоснабжения жилых домов в микрорайоне Вышка-1 Мотовилихинского района (согласно проектной документации по шифру 678-08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 w:val="20"/>
              </w:rPr>
              <w:t>120  календарных дней с момента заключения муниципального контракта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4 контактный телефон 237-73-45. Контактное лицо – Новикова Елена Васильевна.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>
          <w:b/>
          <w:b/>
          <w:sz w:val="20"/>
        </w:rPr>
      </w:pPr>
      <w:r>
        <w:rPr>
          <w:sz w:val="20"/>
        </w:rPr>
        <w:t xml:space="preserve">6) </w:t>
      </w:r>
      <w:r>
        <w:rPr>
          <w:b/>
          <w:sz w:val="20"/>
        </w:rPr>
        <w:t>Начальная цена Контракта по лоту №1 – 10 631 700,00 рублей, является максимальной.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Начальная цена Контракта по лоту №2 – 7 530 970,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16 июня 2009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23 мая 2009 года с 9:00 ч. до 17:00 ч в рабочие дни до 12.00 часов 16 июня 2009 года. Заявки, представленные после 12.00 часов 16 июня 2009 г., к рассмотрению не принимаютс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) Проведение аукциона назначено </w:t>
      </w:r>
      <w:r>
        <w:rPr>
          <w:b/>
          <w:bCs/>
          <w:sz w:val="20"/>
          <w:u w:val="single"/>
        </w:rPr>
        <w:t>на «30» июня .2009</w:t>
      </w:r>
      <w:r>
        <w:rPr>
          <w:b/>
          <w:bCs/>
          <w:sz w:val="20"/>
        </w:rPr>
        <w:t xml:space="preserve"> г.</w:t>
      </w:r>
      <w:r>
        <w:rPr>
          <w:sz w:val="20"/>
        </w:rPr>
        <w:t xml:space="preserve">  </w:t>
      </w:r>
      <w:r>
        <w:rPr>
          <w:b/>
          <w:sz w:val="20"/>
          <w:u w:val="single"/>
        </w:rPr>
        <w:t>на 10.30 ч.</w:t>
      </w:r>
      <w:r>
        <w:rPr>
          <w:sz w:val="20"/>
        </w:rPr>
        <w:t xml:space="preserve"> по адресу: г. Пермь, ул. Сибирская, 15, первый этаж, зал заседани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9:00Z</dcterms:created>
  <dc:creator>user</dc:creator>
  <dc:description/>
  <cp:keywords/>
  <dc:language>en-US</dc:language>
  <cp:lastModifiedBy>user</cp:lastModifiedBy>
  <cp:lastPrinted>2009-04-23T10:23:00Z</cp:lastPrinted>
  <dcterms:modified xsi:type="dcterms:W3CDTF">2009-05-19T03:10:00Z</dcterms:modified>
  <cp:revision>6</cp:revision>
  <dc:subject/>
  <dc:title>Утверждаю:</dc:title>
</cp:coreProperties>
</file>