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Style15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аукционной документации</w:t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5299"/>
      </w:tblGrid>
      <w:tr>
        <w:trPr/>
        <w:tc>
          <w:tcPr>
            <w:tcW w:w="5509" w:type="dxa"/>
            <w:tcBorders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 Г Л А С О В А Н О:</w:t>
            </w:r>
          </w:p>
        </w:tc>
        <w:tc>
          <w:tcPr>
            <w:tcW w:w="5299" w:type="dxa"/>
            <w:tcBorders/>
          </w:tcPr>
          <w:p>
            <w:pPr>
              <w:pStyle w:val="Style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 В Е Р Ж Д А Ю:</w:t>
            </w:r>
          </w:p>
        </w:tc>
      </w:tr>
      <w:tr>
        <w:trPr/>
        <w:tc>
          <w:tcPr>
            <w:tcW w:w="5509" w:type="dxa"/>
            <w:tcBorders/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____________________/______________/</w:t>
            </w:r>
          </w:p>
        </w:tc>
        <w:tc>
          <w:tcPr>
            <w:tcW w:w="5299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sz w:val="24"/>
                <w:szCs w:val="24"/>
              </w:rPr>
              <w:t>____________________/А.И. Скрипкин/</w:t>
            </w:r>
          </w:p>
        </w:tc>
      </w:tr>
      <w:tr>
        <w:trPr/>
        <w:tc>
          <w:tcPr>
            <w:tcW w:w="5509" w:type="dxa"/>
            <w:tcBorders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___________2009 г.</w:t>
            </w:r>
          </w:p>
        </w:tc>
        <w:tc>
          <w:tcPr>
            <w:tcW w:w="5299" w:type="dxa"/>
            <w:tcBorders/>
          </w:tcPr>
          <w:p>
            <w:pPr>
              <w:pStyle w:val="Style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__________2009 г.</w:t>
            </w:r>
          </w:p>
        </w:tc>
      </w:tr>
    </w:tbl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jc w:val="center"/>
        <w:rPr/>
      </w:pPr>
      <w:r>
        <w:rPr>
          <w:b/>
          <w:sz w:val="40"/>
          <w:szCs w:val="40"/>
        </w:rPr>
        <w:t xml:space="preserve">Т Е Х Н И Ч Е С К О Е   З А Д А Н И Е </w:t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ЛОТУ № 2.</w:t>
      </w:r>
    </w:p>
    <w:p>
      <w:pPr>
        <w:pStyle w:val="Style15"/>
        <w:rPr/>
      </w:pPr>
      <w:r>
        <w:rPr>
          <w:sz w:val="24"/>
          <w:szCs w:val="24"/>
        </w:rPr>
        <w:t xml:space="preserve">на выполнение работ по строительству газопроводов для газоснабжения жилых домов </w:t>
      </w:r>
      <w:r>
        <w:rPr>
          <w:b/>
          <w:sz w:val="24"/>
          <w:szCs w:val="24"/>
        </w:rPr>
        <w:t>в микрорайоне Вышка I</w:t>
      </w:r>
      <w:r>
        <w:rPr>
          <w:sz w:val="24"/>
          <w:szCs w:val="24"/>
        </w:rPr>
        <w:t xml:space="preserve"> по ул.Огородникова, ул.Мостовая в г.Перми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. Перми на 2009-2011 г.г.».</w:t>
      </w:r>
    </w:p>
    <w:p>
      <w:pPr>
        <w:pStyle w:val="Style15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15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5"/>
        <w:jc w:val="center"/>
        <w:rPr/>
      </w:pPr>
      <w:r>
        <w:rPr>
          <w:sz w:val="32"/>
          <w:szCs w:val="32"/>
          <w:u w:val="single"/>
        </w:rPr>
        <w:t xml:space="preserve">Раздел 1. </w:t>
      </w:r>
      <w:r>
        <w:rPr>
          <w:b/>
          <w:sz w:val="32"/>
          <w:szCs w:val="32"/>
          <w:u w:val="single"/>
        </w:rPr>
        <w:t>Подготовительные работ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(СОГЛАСНО - Л О К А Л Ь Н О Й  С М Е Т Е  No: 01-01)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 xml:space="preserve">Основание: проект No678-08-гсн                                           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.1. Сб.цен на изыск.раб. Разбивка осей,перенос их в натуру 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тб.14,парагр.12       их закреплени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81.8+20.6)*30.09*1.8343/5.44=1039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Hакл. от ФОТ - #Накладные и прибыль                     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.    Е01-02-099-3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алка деревьев мягких пород с корня,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 стволов до 24 см           100дерев 0.3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.    Е01-02-101-4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делка древесины мягких пород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олученной от валки леса, диаметр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тволов до 24 см                   100дерев 0.3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3.    Е01-02-105-1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орчевка пней в грунта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естественного залега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корчевателями-собирателями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ракторе 79 (108) кВт (л.с.) с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еремещением пней до 5 м, диаметр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ней до 24 см                      100пней  0.3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4.    Е01-02-107-1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Засыпка ям подкоренных бульдозерами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ощностью 79 (108) кВт (л.с.)       100 ям  0.3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5.    Е01-02-108-1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бивка земли с выкорчеванных пне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корчевателями-собирателями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акторе 79 (108) кВт (л.с.),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 пней до 24 см              100пней  0.3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6.    Е01-02-110-1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Вывозка пней тракторными прицепами 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 на расстояние до 100 м, диаметр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еревьев до 32 см                  100пней  0.3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- -</w:t>
      </w:r>
    </w:p>
    <w:p>
      <w:pPr>
        <w:pStyle w:val="Style15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5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5"/>
        <w:jc w:val="center"/>
        <w:rPr>
          <w:sz w:val="18"/>
          <w:u w:val="single"/>
        </w:rPr>
      </w:pPr>
      <w:r>
        <w:rPr>
          <w:sz w:val="32"/>
          <w:szCs w:val="32"/>
          <w:u w:val="single"/>
        </w:rPr>
        <w:t xml:space="preserve">Раздел 2. </w:t>
      </w:r>
      <w:r>
        <w:rPr>
          <w:b/>
          <w:sz w:val="32"/>
          <w:szCs w:val="32"/>
          <w:u w:val="single"/>
        </w:rPr>
        <w:t>Рекультивация земель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(СОГЛАСНО - Л О К А Л Ь Н О Й  С М Е Т Е  No: 01-02)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Основание: проект No678-08-гсн                                                                          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Используются коэффициенты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--------------------------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Hакл. от ФОТ - #Накладные и прибыль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-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.    Е01-01-030-01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с перемещением д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 м бульдозерами мощностью: 59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80) кВт (л.с.), 1 группа грунтов                 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растительный слой в отвал)         1000м3  1.72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.    Е01-01-030-9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и перемещении грунта на каждые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следующие 10 м добавлять к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расценке 01-01-030-1                              _</w:t>
      </w:r>
    </w:p>
    <w:p>
      <w:pPr>
        <w:pStyle w:val="Style15"/>
        <w:rPr/>
      </w:pPr>
      <w:r>
        <w:rPr>
          <w:rFonts w:eastAsia="Courier New"/>
          <w:color w:val="FFFFFF"/>
          <w:sz w:val="18"/>
        </w:rPr>
        <w:t xml:space="preserve">      </w:t>
      </w:r>
      <w:r>
        <w:rPr>
          <w:color w:val="FFFFFF"/>
          <w:sz w:val="18"/>
        </w:rPr>
        <w:t>Цена: 943.68*4=3774.72</w:t>
      </w:r>
      <w:r>
        <w:rPr>
          <w:sz w:val="18"/>
        </w:rPr>
        <w:t xml:space="preserve">              1000м3  1.72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3.    Е01-01-030-01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с перемещением д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 м бульдозерами мощностью: 5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80) кВт (л.с.), 1 группа грунтов                 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из отвала)                         1000м3  1.72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4.    Е01-01-030-9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и перемещении грунта на кажды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следующие 10 м добавлять к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расценке 01-01-030-1                              _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color w:val="FFFFFF"/>
          <w:sz w:val="18"/>
        </w:rPr>
        <w:t>Цена: 943.68*4=3774.72</w:t>
      </w:r>
      <w:r>
        <w:rPr>
          <w:sz w:val="18"/>
        </w:rPr>
        <w:t xml:space="preserve">              1000м3  1.72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5.    Е01-02-040-02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осев многолетних тра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еханизированным способ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без стоимости растительной земли)                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3340.52-15.8*203.22=129.644      100м2   10.5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jc w:val="center"/>
        <w:rPr/>
      </w:pPr>
      <w:r>
        <w:rPr>
          <w:rFonts w:eastAsia="Courier New"/>
          <w:sz w:val="18"/>
        </w:rPr>
        <w:t xml:space="preserve">   </w:t>
      </w:r>
      <w:r>
        <w:rPr>
          <w:rFonts w:eastAsia="Courier New"/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3. Наружные сети газопровода</w:t>
      </w:r>
    </w:p>
    <w:p>
      <w:pPr>
        <w:pStyle w:val="Style15"/>
        <w:jc w:val="center"/>
        <w:rPr>
          <w:sz w:val="18"/>
        </w:rPr>
      </w:pPr>
      <w:r>
        <w:rPr>
          <w:sz w:val="18"/>
        </w:rPr>
        <w:t>(СОГЛАСНО - Л О К А Л Ь Н О Й  С М Е Т Е  No: 02-01-01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 xml:space="preserve">Основание: проект No678-08-гсн л.1-23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1.    Е01-01-004-6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в отвал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кскаваторами ■драглайн■ ил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■</w:t>
      </w:r>
      <w:r>
        <w:rPr>
          <w:sz w:val="18"/>
        </w:rPr>
        <w:t>обратная лопата■ с ковш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вместимостью 0,25 м3, группа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рунтов 3                           1000м3  2.08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2.    Е01-01-004-5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в отвал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кскаваторами ■драглайн■ ил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■</w:t>
      </w:r>
      <w:r>
        <w:rPr>
          <w:sz w:val="18"/>
        </w:rPr>
        <w:t>обратная лопата■ с ковшом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вместимостью 0,25 м3, группа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рунтов 2                           1000м3  1.89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3.    Е01-01-004-4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в отвал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кскаваторами ■драглайн■ или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■</w:t>
      </w:r>
      <w:r>
        <w:rPr>
          <w:sz w:val="18"/>
        </w:rPr>
        <w:t>обратная лопата■ с ковш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вместимостью 0,25 м3, группа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рунтов 1                           1000м3  0.26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4.    Е01-02-057-2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вручную в траншея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лубиной до 2 м без креплений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ткосами, группа грунтов 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т.ч.п.3.188)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color w:val="FFFFFF"/>
          <w:sz w:val="18"/>
        </w:rPr>
        <w:t>Цена: 1706.32*1.3=2218.22</w:t>
      </w:r>
      <w:r>
        <w:rPr>
          <w:sz w:val="18"/>
        </w:rPr>
        <w:t xml:space="preserve">           100м3   1.6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5.    Е01-02-057-2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вручную в траншея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лубиной до 2 м без креплений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ткосами, группа грунтов 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т.ч.п.3.189)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color w:val="FFFFFF"/>
          <w:sz w:val="18"/>
        </w:rPr>
        <w:t>Цена: 1706.32*1.15=1962.27</w:t>
      </w:r>
      <w:r>
        <w:rPr>
          <w:sz w:val="18"/>
        </w:rPr>
        <w:t xml:space="preserve">          100м3   0.5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6.    Е01-02-057-3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вручную в траншея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лубиной до 2 м без креплений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ткосами, группа грунтов 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т.ч.п.3.188)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color w:val="FFFFFF"/>
          <w:sz w:val="18"/>
        </w:rPr>
        <w:t>Цена: 2747.84*1.3=3572.19</w:t>
      </w:r>
      <w:r>
        <w:rPr>
          <w:sz w:val="18"/>
        </w:rPr>
        <w:t xml:space="preserve">           100м3   0.3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7.    Е01-02-057-3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вручную в траншея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лубиной до 2 м без креплений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ткосами, группа грунтов 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т.ч.п.1.189)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color w:val="FFFFFF"/>
          <w:sz w:val="18"/>
        </w:rPr>
        <w:t>Цена: 2747.84*1.15=3160.02</w:t>
      </w:r>
      <w:r>
        <w:rPr>
          <w:sz w:val="18"/>
        </w:rPr>
        <w:t xml:space="preserve">          100м3   0.1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8.    Е01-02-057-2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вручную в траншея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лубиной до 2 м без креплений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ткосами, группа грунтов 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3.187. Доработка вручную 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отлованах и траншеях, разработа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еханизир. способ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З=1706.32*1.2=2047.58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=154*1.2=184.8                    100м3   0.87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9.    Е01-02-057-3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вручную в траншея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лубиной до 2 м без креплений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ткосами, группа грунтов 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.3.187.Доработка грунт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З=2747.84*1.2=3297.41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=248*1.2=297.6                    100м3   0.4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10.    Е01-01-014-6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с погрузкой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автомобили-самосвалы экскаватора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 ковшом вместимостью 0,25 м3,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руппа грунтов 3                    1000м3  0.6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11.    403-1-10   Опр=1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еревозка самосвалами (вне карьеров)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. Расстояние перевозки, км: 10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ласс груза 1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0.11*4.115/3.332=12.4858          т    1267.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 xml:space="preserve">12.    Е01-01-016-2   Опр=1   HР=95%  СП=50%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Работа на отвале, группа грунтов 2-3 1000м3  0.6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13.    Е01-02-061-1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Засыпка вручную траншей, пазух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отлованов и ям, группа грунтов 1   100м3   10.6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14.    Е01-01-033-2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Засыпка траншей и котлованов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еремещением грунта до 5 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бульдозерами мощностью 59 (80) кВт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л.с.), 2 группа грунтов            1000м3 1.70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15.    Е01-01-033-3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Засыпка траншей и котлованов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еремещением грунта до 5 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бульдозерами мощностью 59 (80) кВт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л.с.), 3 группа грунтов            1000м3 1.47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16.    Е01-02-005-1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плотнение грунта пневматическими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амбовками, группа грунтов 1, 2    100м3  17.0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17.    Е01-02-005-2   Опр=1   HР=95%  СП=50%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плотнение грунта пневматическими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амбовками, группа грунтов 3, 4    100м3  14.7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18.    408-0122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есок для обратной засыпки транше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на 200 мм и для засыпки транше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на уч-ках подземных стальных газо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роводов после неразъемного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оединения                            м3    440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 xml:space="preserve">19.    Е08-01-004-01   Опр=1   HР=122%  СП=80%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Обвалование из глины                   м3     5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20.    Е01-01-036-1   Опр=1   HР=95%  СП=5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ланировка площадей бульдозерами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мощностью 59 (80) кВт (л.с.)        1000м2 9.172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21.    Е22-06-011-0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одвешивание подземных коммуникаци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ри пересечении их трасс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опровода, площадь сечения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оробов: до 0,25 м2                   м      97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22.    Е27-04-001-02   Опр=1   HР=142%  СП=9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ройство подстилающих 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ыравнивающих слоев оснований: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есчано-гравийной смеси, дресвы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38.5+74.92=113.42                100м3  0.046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23.    Е06-01-001-13   Опр=1   HР=105%  СП=6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ройство фундаментов-столбов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бетонных из В1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45699.91+(445.44-405.21)*101.5=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49783.255                           100м3  0.002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24.    401-0006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правка на W6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445.44*0.035=15.5904               м3   0.203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25.    Е06-01-005-4   Опр=1   HР=105%  СП=6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ройство железобето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фундаментов общего назначения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бъемом до 5м3 В15                  100м3  0.002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26.    401-0006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правка на W6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445.44*0.035=15.5904               м3   0.203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27.    204-0021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Горячекатаная арматурная сталь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ериодического профиля класса А-III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 10 мм                       т    0.002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28.    204-9182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етка сварная из холоднотянутой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роволоки 5 мм                        т    0.006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29.    Е08-01-003-07   Опр=1   HР=122%  СП=8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Гидроизоляция боковая: обмазочна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битумная в 2 слоя по выравненн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оверхности бутовой кладки,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кирпичу, бетону                     100м2  0.0512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30.    Е09-03-039-1   Опр=2   HР=90%  СП=8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онтаж опорных конструкций дл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крепления трубопроводов внутр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даний и сооружений, массой до 0,1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                                     т    0.048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31.    201-0763   Опр=2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дельные конструктивные элемент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даний и сооружений с преобладание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нутосварочных профилей и кругл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, средняя масса сборочной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единицы до 0.1 т                      т    0.036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32.    201-0755   Опр=2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дельные конструктивные элемент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даний и сооружений с преобладание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орячекатаных профилей, средняя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асса сборочной единицы до 0.1 т      т    0.00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33.    201-0768   Опр=2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дельные конструктивные элементы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даний и сооружений с преобладание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олстолистовой стали, средняя масса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борочной единицы до 0.5 т            т    0.007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 xml:space="preserve">34.    Е13-06-003-01   Опр=1   HР=90%  СП=70%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Очистка поверхности щетками            м2    1.6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35.    Е13-03-004-26   Опр=1   HР=90%  СП=7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краска металлических огрунтова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верхностей: эмалью ПФ-1189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борник 13, т.ч.п.1.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З=49.48*1.1=54.42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М=0.14*1.1=0.154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оличество слоев = 2.0              100м2  0.016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36.    Е11-01-002-09   Опр=1   HР=123%  СП=7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Бетонная отмостка из В1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440.61+(464.38-422.12)*1.02=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483.7152                              м3    0.48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 xml:space="preserve">37.    Е11-01-015-08   Опр=1   HР=123%  СП=75%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Железнение цементных покрытий        100м2  0.048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 xml:space="preserve">38.    Е23-01-001-01   Опр=1   HР=130%  СП=89%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ройство основания: песчаного       10м3   18.5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39.    Е24-02-032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кладка газопроводов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 траншею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движного барабана, диаметр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азопровода: 63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 бухтах по 250 м - т.ч.п.3.2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З=55.73*0.77=42.9121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29.74*0.63=81.7362               400м   1.4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ind w:firstLine="500"/>
        <w:rPr>
          <w:sz w:val="18"/>
        </w:rPr>
      </w:pPr>
      <w:r>
        <w:rPr>
          <w:sz w:val="18"/>
        </w:rPr>
        <w:t>40.    400181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ицеп для барабанов полиэтиленовых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труб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9.3*3.53/3.332=20.4469         маш-час  0.92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41.    Е24-02-032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кладка газопроводов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 траншею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движного барабана, диаметр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азопровода: 110 мм (90 мм)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с учетом аварийного запаса)         400м   1.52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42.    400181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ицеп для барабанов полиэтиленов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9.3*3.53/3.332=20.4469         маш-час  1.21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43.    Е24-02-034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кладка газопроводов из одиноч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 траншею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диаметр газопровода:до 225 мм (160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35523.13-(348.266-175.667)*102=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7918.032                            100м   7.9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44.    Е24-02-041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одувочные свечи в УГРШ из стальных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лектросварных труб диам.25х2.5 мм   100м  0.02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45.    Е24-02-041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бросные свечи в УГРШ из стальных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лектросварных труб диам.32х2.5 мм   100м   0.02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46.    Е24-02-041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Надземная прокладка сталь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азопроводов на металлически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порах, условный диаметр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азопровода: 50 мм(для узла УГРШ)    100м  0.02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47.    Е24-02-041-5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Надземная прокладка сталь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азопроводов на металлически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порах, условный диаметр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азопровода: 150 мм(для узла УГРШ)   100м   0.02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48.    Е24-02-030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кладка в траншею изолирова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альных газопроводов условны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: до 50 мм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в т.ч.для узла УГРШ)                100м   0.0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49.    Е22-02-003-0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Нанесение весьма усиленн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антикоррозионной битумно-резинов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или битумно-полимерной изоляции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тальные трубопроводы диаметром: 50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                                    км   0.00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50.    Е24-02-030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кладка в траншею изолирова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альных газопроводов условны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: до 100 мм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для узла 2)                         100м   0.03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51.    Е22-02-003-0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Нанесение весьма усиленн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антикоррозионной битумно-резинов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или битумно-полимерной изоляции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тальные трубопроводы диаметром: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00 мм                                км   0.003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52.    Е24-02-030-4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кладка в траншею изолирова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альных газопроводов условны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: до 150 мм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для узла УГРШ)                      100м   0.02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53.    Е22-02-003-05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Нанесение весьма усиленн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антикоррозионной битумно-резинов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или битумно-полимерной изоляции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тальные трубопроводы диаметром: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50 мм                                км   0.002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54.    Е24-02-030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кладка в траншею изолирова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альных газопроводов условны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: до 80 мм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для футляра на выходе из земли)     100м  0.005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55.    Е22-02-003-0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Нанесение весьма усиленн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антикоррозионной битумно-резинов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или битумно-полимерной изоляции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тальные трубопроводы диаметром: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0 мм                                км   0.000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56.    Е22-05-003-0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отаскивание в футляр стальных труб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: 100 мм (50 мм)            100м  0.00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57.    Е24-02-030-5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кладка в траншею изолирова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альных газопроводов условны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: до 200 мм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для футляра на выходе из земли)     100м  0.00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58.    Е22-02-003-06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Нанесение весьма усиленн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антикоррозионной битумно-резинов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или битумно-полимерной изоляции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тальные трубопроводы диаметром: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00 мм                                км   0.000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59.    Е22-05-003-0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отаскивание в футляр стальных труб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: 150 мм                    100м  0.00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60.    Е24-02-041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одувочный штуцер на газопровод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из стальных электросварных труб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 32х2.5 мм                  100м  0.012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61.    Е22-03-001-05   Опр=1   HР=130%  СП=89%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ановка фасонных частей стальных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варных диаметром: 100-250 мм         т    0.026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62.    300-0983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Фланцы стальные плоские приварны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али ВСт3сп2, ВСт3сп3; давление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.6 МПа (16 кгс/см2), диаметром 50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                                    шт     1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63.    300-0985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Фланцы стальные плоские приварны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али ВСт3сп2, ВСт3сп3; давление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.6 МПа (16 кгс/см2), диаметром 80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                                    шт     1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ind w:firstLine="500"/>
        <w:rPr>
          <w:sz w:val="18"/>
        </w:rPr>
      </w:pPr>
      <w:r>
        <w:rPr>
          <w:sz w:val="18"/>
        </w:rPr>
        <w:t>64.    Е65-17-1   Опр=1   HР=103%  СП=60%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ановка заглушек диаметром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опроводов до 100мм             100 загл 0.0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65.    Е24-02-005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отвода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оризонтальной плоскости, диаметр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твода: 63 мм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неразъемное соединение)              шт     2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66.    534-9510-1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оединительный элемент "сталь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олиэтилен", диаметром 63 мм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с учетом аварийного запаса)          шт     3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67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5*3.53/3.332=19.5993         маш-час  0.8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68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93*3.53/3.332=20.0549        маш-час  0.8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69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1.25*3.53/3.332=11.9185        маш-час  0.9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70.    Е24-02-005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отвода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оризонтальной плоскости, диаметр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твода: 110 мм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неразъемное соединение)              шт     2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71.    534-9510-2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оединительный элемент "сталь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олиэтилен",диаметром 110 мм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с учетом аварийного запаса)          шт     4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72.    534-9501-3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уфты полиэтиленовые с закладны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лектронагревателями, диаметром 110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 (аварийный запас)                  шт     1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73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5*3.53/3.332=19.5993         маш-час  1.4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74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93*3.53/3.332=20.0549        маш-час  1.44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75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1.25*3.53/3.332=11.9185        маш-час  1.5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76.    Е24-02-005-4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отвода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оризонтальной плоскости, диаметр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твода:160 мм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неразъемное соединение)            отвод    1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77.    534-9510-3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оединительный элемент "сталь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олиэтилен", диаметром 160 мм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с учетом аварийного запаса)          шт     2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ind w:firstLine="500"/>
        <w:rPr>
          <w:sz w:val="18"/>
        </w:rPr>
      </w:pPr>
      <w:r>
        <w:rPr>
          <w:sz w:val="18"/>
        </w:rPr>
        <w:t>78.    392200фер тсц   Опр=19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5*3.53/3.332=19.5993         маш-час  1.1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79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93*3.53/3.332=20.0549        маш-час  1.1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80.    394110фер тсц   Опр=19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1.25*3.53/3.332=11.9185        маш-час  1.2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81.    Е24-02-005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отвода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оризонтальной плоскости, диаметр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твода: 63 мм                       отвод    6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82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вод 90 градусов диаметром 63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 закладной элекроспиралью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577.24/1.18/3.951*1.065=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31.8612                              шт     3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83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вод 45 градусов диаметром 63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 закладной элекроспиралью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561.75/1.18/3.951*1.065=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28.3227                              шт     5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84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5*3.53/3.332=19.5993         маш-час  2.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85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93*3.53/3.332=20.0549        маш-час  2.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86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1.25*3.53/3.332=11.9185        маш-час  2.7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87.    Е24-02-005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отвода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оризонтальной плоскости, диаметр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твода: 110 мм                      отвод    6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88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вод 45 градусов диаметром 90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 закладной элекроспиралью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969.34/1.18/3.951*1.065=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21.4301                              шт     5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89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вод 45 градусов диаметром 110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 закладной элекроспиралью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1392.41/1.18/3.951*1.065=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318.0737                              шт     3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90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5*3.53/3.332=19.5993         маш-час  4.3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1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93*3.53/3.332=20.0549        маш-час  4.3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92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1.25*3.53/3.332=11.9185        маш-час  4.6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93.    Е24-02-005-4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отвода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оризонтальной плоскости, диаметр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твода: 160 мм                      отвод    7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94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вод 45 градусов диаметром 160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 закладной элекроспиралью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с учетом аварийного запаса)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3860.46/1.18/3.951*1.065=881.86    шт     8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95.    392200фер тсц   Опр=19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5*3.53/3.332=19.5993         маш-час  8.2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96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ЭМ=18.93*3.53/3.332=20.0549        маш-час  8.26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97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1.25*3.53/3.332=11.9185        маш-час  8.89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98.    Е24-02-005-4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муфты редукционной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азопроводе из полиэтиленовых труб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в горизонтальной плоскости, диаметр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уфты: 160 мм                         шт     1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99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уфта редукционная (переход)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акладной электроспиралью диаметр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60х110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с учетом аварийного запаса)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1940.44/1.18/3.951*1.065=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443.2623                              шт     2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0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5*3.53/3.332=19.5993         маш-час  1.1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1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93*3.53/3.332=20.0549        маш-час  1.18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2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1.25*3.53/3.332=11.9185        маш-час  1.2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3.    Е24-02-005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муфты редукционной 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азопроводе из полиэтиленовых труб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в горизонтальной плоскости, диаметр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10 мм                                шт     3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4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уфта редукционная (переход)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акладной электроспиралью диаметр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10х90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1020.02/1.18/3.951*1.065=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33.0072                              шт     2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5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уфта редукционная (переход)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акладной электроспиралью диаметр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10х63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с учетом аварийного запаса)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994.68/1.18/3.951*1.065=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27.2186                              шт     2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6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уфта редукционная (переход)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акладной электроспиралью диаметр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90х63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619.83/1.18/3.951*1.065=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41.5902                              шт     2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7.    392200фер тсц   Опр=19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5*3.53/3.332=19.5993         маш-час  2.1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8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93*3.53/3.332=20.0549        маш-час  2.1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09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1.25*3.53/3.332=11.9185        маш-час  2.34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10.    Е24-02-006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тройника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оризонтальной плоскости, диаметр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азопровода: 63 мм                 тройник   1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11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Тройник равносторонний Д=63мм c муф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ой с закладными электронагревател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и (с учетом аварийного запаса)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826.79/1.18/3.951*1.065=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88.8669                              шт     2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12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5*3.53/3.332=19.5993         маш-час  0.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13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93*3.53/3.332=20.0549        маш-час  0.4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14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1.25*3.53/3.332=11.9185        маш-час  0.4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15.    Е24-02-006-4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тройника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оризонтальной плоскости, диаметр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азопровода: 160 мм                тройник   1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16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Тройник редукционний 160х90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без закладных электронагревателе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1328.21/1.18/3.951*1.065=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303.4082                              шт     2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ind w:firstLine="700"/>
        <w:rPr>
          <w:sz w:val="18"/>
        </w:rPr>
      </w:pPr>
      <w:r>
        <w:rPr>
          <w:sz w:val="18"/>
        </w:rPr>
        <w:t>117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ЭМ=18.5*3.53/3.332=19.5993         маш-час  1.1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18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93*3.53/3.332=20.0549        маш-час  1.1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19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1.25*3.53/3.332=11.9185        маш-час  1.27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20.    Е24-02-007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седелок кранов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с закладны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нагревателями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олиэтиленовых труб, диаметры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оединяемых труб: 160x32, 160x63 ммсоедин.   5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21.    534-9503-5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еделки крановые полиэтиленовые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акладными электронагревателями,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размером 160х63 мм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аварийный запас)                     шт     1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22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5*3.53/3.332=19.5993         маш-час  2.8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23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93*3.53/3.332=20.0549        маш-час  2.85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24.    Е24-02-005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заглушки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оризонтальной плоскости, диаметр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63 мм                                 шт     6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25.    534-9504-2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Заглушки полиэтиленовые с закладны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лектронагревателями, диаметром 63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(с учетом аварийного запаса)        шт     7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26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5*3.53/3.332=19.5993         маш-час  2.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27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93*3.53/3.332=20.0549        маш-час  2.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28.    394110фер тсц   Опр=19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1.25*3.53/3.332=11.9185        маш-час  2.7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29.    Е24-02-002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варка полиэтиленовых труб пр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мощи соединительных деталей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акладными нагревателями, диаметр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ы: 63 мм                       соедин.   4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30.    534-9501-2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уфты полиэтиленовые с закладны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лектронагревателями, диаметром 63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(аварийный запас)                   шт     1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31.    392200фер тсц   Опр=19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5*3.53/3.332=19.5993         маш-час  1.6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32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93*3.53/3.332=20.0549        маш-час  1.6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33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1.25*3.53/3.332=11.9185        маш-час  1.8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34.    Е24-02-002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варка полиэтиленовых труб пр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мощи соединительных деталей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акладными нагревателями, диаметр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ы: 90 мм                       соедин.   2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35.    534-9501-3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уфты полиэтиленовые с закладны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лектронагревателями, диаметром 90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(аварийный запас)                   шт     1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36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5*3.53/3.332=19.5993         маш-час  1.44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37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93*3.53/3.332=20.0549        маш-час  1.4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38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1.25*3.53/3.332=11.9185        маш-час  1.5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39.    Е24-02-002-4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варка полиэтиленовых труб пр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мощи соединительных деталей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акладными нагревателями, диаметр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ы: 160 мм                      соедин.   63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40.    534-9501-4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уфты полиэтиленовые с закладны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лектронагревателями, диаметром 160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(аварийный запас)                   шт     7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41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5*3.53/3.332=19.5993         маш-час 74.3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42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93*3.53/3.332=20.0549        маш-час 74.3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43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1.25*3.53/3.332=11.9185        маш-час 80.0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44.    Е24-02-002-5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варка полиэтиленовых труб пр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мощи соединительных деталей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акладными нагревателями, диаметр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ы: 225 мм                      соедин.   6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45.    534-9501-5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уфты полиэтиленовые с закладны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лектронагревателями, диаметром 225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(аварийный запас)                   шт     1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ind w:firstLine="600"/>
        <w:rPr>
          <w:sz w:val="18"/>
        </w:rPr>
      </w:pPr>
      <w:r>
        <w:rPr>
          <w:sz w:val="18"/>
        </w:rPr>
        <w:t>146.    392200фер тсц   Опр=19</w:t>
      </w:r>
    </w:p>
    <w:p>
      <w:pPr>
        <w:pStyle w:val="Style15"/>
        <w:ind w:firstLine="500"/>
        <w:rPr>
          <w:sz w:val="18"/>
        </w:rPr>
      </w:pP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5*3.53/3.332=19.5993         маш-час  8.2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47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93*3.53/3.332=20.0549        маш-час  8.2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48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1.25*3.53/3.332=11.9185        маш-час   9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49.    Е24-02-002-5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варка полиэтиленовых труб пр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мощи соединительных деталей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акладными нагревателями, диаметр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ы: 225 мм (315 мм)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818.5-817.43=1.07               соедин.   6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50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уфты полиэтиленовые с закладны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лектронагревателями, диаметром 31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м(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5467.58/1.18/3.951*1.065=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248.9807                             шт     7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51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5*3.53/3.332=19.5993         маш-час  8.2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52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18.93*3.53/3.332=20.0549        маш-час  8.2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53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1.25*3.53/3.332=11.9185        маш-час   9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54.    Е24-02-004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Механическая резка полиэтиленовых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, диаметр трубы: до 63 мм       конец    6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55.    394002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Ножницы ручные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9.57*3.53/3.332=10.1387         маш-час  0.1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56.    Е24-02-003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ыравнивание концов полиэтиленовых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, диаметр трубы: до 63 мм       конец    12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57.    394011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ыравниватель концов труб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3.73*3.53/3.332=14.5459        маш-час  2.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58.    Е24-02-004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Механическая резка полиэтиленовых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, диаметр трубы: 110 мм         конец    4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59.    394001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Ножницы гильотинные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38.90*3.53/3.332=41.2116        маш-час  0.2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60.    Е24-02-003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ыравнивание концов полиэтиленовых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, диаметр трубы: 110 мм         конец    8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61.    394012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ыравниватель концов труб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24.2*3.53/3.332=25.6381         маш-час  2.4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ind w:firstLine="600"/>
        <w:rPr>
          <w:sz w:val="18"/>
        </w:rPr>
      </w:pPr>
      <w:r>
        <w:rPr>
          <w:sz w:val="18"/>
        </w:rPr>
        <w:t>162.    Е24-02-004-3   Опр=1   HР=130%  СП=89%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Механическая резка полиэтиленовых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труб, диаметр трубы: 160 мм           конец    6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63.    394001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Ножницы гильотинные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38.90*3.53/3.332=41.2116        маш-час  6.5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64.    Е24-02-003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ыравнивание концов полиэтиленовых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, диаметр трубы: 160 мм         конец   130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65.    394012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ыравниватель концов труб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24.20*3.53/3.332=25.6381        маш-час   52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66.    Е24-02-004-4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Механическая резка полиэтиленовых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, диаметр трубы: 225 мм(315 мм) конец    12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67.    394001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Ножницы гильотинные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38.90*3.53/3.332=41.2116        маш-час  1.56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68.    Е24-02-034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кладка газопроводов из одиноч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 траншею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диаметр газопровода:до 225 мм (160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для футляров под автодорог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 учетом аварийного запас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35523.13-(348.266-175.667)*102=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7918.032                            100м   0.6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69.    Е22-05-003-0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отаскивание в футляр стальных труб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: 100 мм (63 мм)            100м   0.57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70.    Е22-05-004-0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Заделка битумом и прядью концо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футляра диаметром: 800 мм (160 мм)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color w:val="FFFFFF"/>
          <w:sz w:val="18"/>
        </w:rPr>
        <w:t>Цена: 591.9*0.2=118.38</w:t>
      </w:r>
      <w:r>
        <w:rPr>
          <w:sz w:val="18"/>
        </w:rPr>
        <w:t xml:space="preserve">              футляр   5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71.    Е24-02-034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кладка газопроводов из одиноч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 траншею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диаметр газопровода: до 225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для футляров под автодорогой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 учетом аварийного запаса)          100м   1.3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72.    Е22-05-003-0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отаскивание в футляр стальных труб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диаметром: 100 мм                    100м   1.2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73.    Е22-05-004-0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Заделка битумом и прядью концо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футляра диаметром: 800 мм (200 мм)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color w:val="FFFFFF"/>
          <w:sz w:val="18"/>
        </w:rPr>
        <w:t>Цена: 591.9*0.25=147.97</w:t>
      </w:r>
      <w:r>
        <w:rPr>
          <w:sz w:val="18"/>
        </w:rPr>
        <w:t xml:space="preserve">             футляр   7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74.    Е22-01-021-08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кладка трубопроводов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диаметром:300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для футляров под автодорогой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 учетом аварийного запаса)           км   0.03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75.    Е22-05-003-0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отаскивание в футляр стальных труб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диаметром: 150 мм                    100м   0.29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ind w:firstLine="60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76. Е22-05-004-01   Опр=1   HР=130%  СП=89%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Заделка битумом и прядью концов                       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футляра диаметром: 800 мм (300 мм)              </w:t>
      </w:r>
    </w:p>
    <w:p>
      <w:pPr>
        <w:pStyle w:val="Style15"/>
        <w:rPr/>
      </w:pPr>
      <w:r>
        <w:rPr>
          <w:rFonts w:eastAsia="Courier New"/>
          <w:color w:val="FFFFFF"/>
          <w:sz w:val="18"/>
        </w:rPr>
        <w:t xml:space="preserve">      </w:t>
      </w:r>
      <w:r>
        <w:rPr>
          <w:color w:val="FFFFFF"/>
          <w:sz w:val="18"/>
        </w:rPr>
        <w:t xml:space="preserve">Цена: 591.9*0.375=221.96  </w:t>
      </w:r>
      <w:r>
        <w:rPr>
          <w:sz w:val="18"/>
        </w:rPr>
        <w:t xml:space="preserve">          футляр   2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77.    Е04-08-002-13   Опр=1   HР=112%  СП=51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Горизонтальное бурение установк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"Robbins 4510 THSC" в грунтах III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руппы (глина) глубиной д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3 м с прокладкой труб диам.315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для футляров под дорогой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т.ч.п.1.5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Б=123.06*1.25=153.82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З=1683.46*1.25=2104.32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34240.54*1.25=167800.675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М=9310.72*1.25=11638.4              100м   0.4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78.    530-0057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Трубы напорные из полиэтиле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низкого давления среднего типа,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наружным диаметром 315 мм            10м    4.5 </w:t>
      </w:r>
    </w:p>
    <w:p>
      <w:pPr>
        <w:pStyle w:val="Style15"/>
        <w:tabs>
          <w:tab w:val="clear" w:pos="708"/>
          <w:tab w:val="left" w:pos="6000" w:leader="none"/>
        </w:tabs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79.    Е22-05-003-0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отаскивание в футляр стальных труб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диаметром: 150 мм                    100м   0.45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80.    Е22-05-004-0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Заделка битумом и прядью концо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футляра диаметром: 800 мм (300 мм)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color w:val="FFFFFF"/>
          <w:sz w:val="18"/>
        </w:rPr>
        <w:t>Цена: 591.9*0.375=221.96</w:t>
      </w:r>
      <w:r>
        <w:rPr>
          <w:sz w:val="18"/>
        </w:rPr>
        <w:t xml:space="preserve">            футляр   1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81.    Е24-02-050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борка и установка узла газовог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рана в колодцах, условный диаметр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рана: до 150 мм                     узел    1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82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ран шаровой фланцевый МА 39010-0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.150 мм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18420/3.951*1.065=4965.1481        шт     1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83.    Е22-03-014-05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иварка фланцев к стальным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опроводам диаметром: 150 мм     фланец   2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84.    Е24-02-050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борка и установка узла газовог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рана в колодцах, условный диаметр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рана: до 80 мм                      узел    3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85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ран шаровой под приварку ГШК25С-2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.25 мм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1111/1.18/3.951*1.065=253.7901     шт     2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86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ран шаровой фланцевый МА 39010-0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.50 мм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5140/3.951*1.065=1385.4973         шт     1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87.    Е22-03-014-0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иварка фланцев к стальным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опроводам диаметром: 50 мм      фланец   2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88.    Е24-02-050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борка и установка узла газовог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рана в колодцах, условный диаметр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рана: до 150 мм                     узел    1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ind w:firstLine="600"/>
        <w:rPr>
          <w:sz w:val="18"/>
        </w:rPr>
      </w:pPr>
      <w:r>
        <w:rPr>
          <w:sz w:val="18"/>
        </w:rPr>
        <w:t>189.    прайс-лист   Опр=19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Кран шаровой под приварку МА 3901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.100 мм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9960/3.951*1.065=2684.738          шт     1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90.    ПЭЗ-84тб.55-A   Опр=1   HР=90%  СП=7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Изолирующие фланцевые соединения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условное давление до 0,6мпа,диаметр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условного прохода 50мм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#строительные работ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ересчет в цены 2001 г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З=3.27*19.05=62.2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.24*27.34=33.9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М=0.35*19.05=6.67                 соедин.   1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91.    533-9016-1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оединения изолирующие фланцевые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условное давление 0,6 Мпа,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 50 мм                       шт     1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92.    ПЭЗ-84тб.54,д   Опр=1   HР=90%  СП=7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Изолирующие фланцевые соединения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условное давление до 0,1мпа,диаметр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условного прохода 150мм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#строительные работ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ересчет в цены 2001 г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З=6.3*19.05=120.0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3.02*27.34=82.5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М=0.81*19.05=15.43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14.48*18.57=268.89              соедин.   1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93.    Е20-02-011-01   Опр=1   HР=128%  СП=83%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ановка зонтов над ИФС               м2   0.174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94.    Е24-02-090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Врезка штуцером в действующи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альные газопроводы низког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давления под газом со снижение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авления, условный диаметр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врезаемого газопровода: до 50 мм   10врезок 0.1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95.    Е24-02-092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Врезка штуцером в действующи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альные газопроводы низког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давления под газом без сниж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авления, условный диаметр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врезаемого газопровода: до 80 мм   10врезок 0.1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96.    Е24-02-100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ключение и заглушка под газ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действующих стальных газопроводов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условный диаметр газопровода: до 80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                                  10откл  0.1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97.    Е24-02-092-4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Врезка штуцером в действующи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альные газопроводы низког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давления под газом без сниж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авления, условный диаметр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врезаемого газопровода: до 100 мм  10врезок 0.1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98.    Е24-02-100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ключение и заглушка под газ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действующих стальных газопроводов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условный диаметр газопровода: до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00 мм                              10откл  0.1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99.    Е24-02-081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ройство контрольной трубки на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ожухе перехода газопровода        установ.  12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00.    445-3120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литы сборные железобетонные под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овер                                 м3    0.48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01.    Е22-02-003-0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Нанесение весьма усиленн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антикоррозионной битумно-резинов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или битумно-полимерной изоляции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тальные трубопроводы диаметром: 50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                                    км   0.025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02.    Ц08-02-143-5   Опр=1   HР=95%  СП=6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крытие газопровода сигнальной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лентой                               100м  20.82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03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Лента сигнальная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4.6/1.18/3.951*1.065=1.0508        м     2082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04.    Ц08-02-141-01   Опр=1   HР=95%  СП=6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Кабель до 35 кВ в готовых траншеях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без покрытий, масса 1 м, кг, до: 1   100м  18.725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05.    507-0247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овода силовые для электрически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установок на напряжение до 450 В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едной жилой марки ПВ1, сечением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.5 мм2                             1000м  1.8725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06.    Ц08-02-177-01   Опр=1   HР=95%  СП=65%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Табличка-указатель                     шт     83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07.    Ц08-02-472-07   Опр=1   HР=95%  СП=6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оводник заземляющи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лектротехнические установк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ткрыто по строительным основания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из полосовой стали, сечение, мм2: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60                                  100м   0.03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08.    Ц08-02-472-06   Опр=1   HР=95%  СП=6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оводник заземляющи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лектротехнические установк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ткрыто по строительным основания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из полосовой стали, сечение, мм2: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00                                  100м   0.01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Ковер для крана Ду=100мм (1 шт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</w:t>
      </w:r>
      <w:r>
        <w:rPr>
          <w:sz w:val="18"/>
        </w:rPr>
        <w:t>л.ГСН-1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----------------------------------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09.    Е23-01-001-01   Опр=1   HР=130%  СП=89%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ройство основания: песчаного       10м3   0.03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10.    Е01-02-061-1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Засыпка вручную траншей, пазух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отлованов и ям, группа грунтов 1   100м3  0.006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11.    408-0200   Опр=19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месь песчано-гравийная природная      м3    0.6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12.    Е07-02-002-1   Опр=1   HР=130%  СП=8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ановка опор из плит и колец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 до 1000мм                 100м3  0.0015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13.    445-3120-202   Опр=19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лита перекрытия ПП10-2                шт     1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14.    445-3310-101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ольца для колодцев сборны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железобетонные диаметром 700 мм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С7.3                                 шт     1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15.    Е08-01-003-07   Опр=1   HР=122%  СП=8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Обмазка горячим битумом кольца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тенового в 2 слоя                  100м2  0.0079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16.    Е23-04-011-01   Опр=1   HР=130%  СП=89%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ановка люка                         шт     1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17.    Е06-01-035-2   Опр=1   HР=105%  СП=65%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кладка бетона В15                   100м3  0.0001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Продувочное уст-во на концево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уч-ке газопровода (6к-тов)-ГСН л.2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----------------------------------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18.    Е24-02-007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седелок кранов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с закладны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нагревателями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олиэтиленовых труб, диаметры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оединяемых труб: 63x32 мм         соедин.   6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19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5*3.53/3.332=19.5993         маш-час  1.68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20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93*3.53/3.332=20.0549        маш-час  1.68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21.    Е24-02-005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отвода на газопроводе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овых труб 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оризонтальной плоскости, диаметр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твода: 32 мм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неразъемное соединение)              шт     6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22.    прайс-лист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оединительный элемент "сталь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лиэтилен", диаметром 32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1033.40/1.18/3.951*1.065=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36.0636                              шт     6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23.    39220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арочный аппарат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5*3.53/3.332=19.5993         маш-час  1.32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24.    392255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Генератор напряжения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8.93*3.53/3.332=20.0549        маш-час  1.32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25.    394110фер тсц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зиционер-центратор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1.25*3.53/3.332=11.9185        маш-час  1.5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26.    Е22-03-001-05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фасонных частей сталь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варных диаметром: 100-250 мм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с учетом заглушки)                   т    0.002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27.    Е24-02-081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ановка продувочного устройства на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онцевом уч-ке газопровода         установ.  6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28.    Е22-02-003-01   Опр=1   HР=130%  СП=89%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Нанесение весьма усиленн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антикоррозионной битумно-резинов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или битумно-полимерной изоляции н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тальные трубопроводы диаметром: 50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                                    км   0.009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-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29.    Ц37-01-013-04   Опр=6   HР=80%  СП=60%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Масса оборудования, т: 0,5             шт     1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30.    прайс-лист   Опр=1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Шкафной газорегуляторный пункт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УГРШ-50-НО с регулятором давл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аза рдп-50-н с одной линие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редуцирования и байпасом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78879/1.18/2.31=28937.9265         шт     1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Фундамент под УГРШ (1к-т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</w:t>
      </w:r>
      <w:r>
        <w:rPr>
          <w:sz w:val="18"/>
        </w:rPr>
        <w:t>л.ГСН-1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----------------------------------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31.    Е01-02-057-3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вручную в траншея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лубиной до 2 м без креплений с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ткосами, группа грунтов 3          100м3  0.0035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32.    Е08-01-002-2   Опр=1   HР=122%  СП=8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ройство основания под фундаменты: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щебеночного                           м3    0.35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33.    Е11-01-013-03   Опр=1   HР=123%  СП=7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ройство покрытий щебеночных с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ропиткой битумом                   100м2  0.0252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34.    Е06-01-005-04   Опр=1   HР=105%  СП=6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ройство железобето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фундаментов общего назначения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бъемом: до 5 м3                    100м3  0.011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35.    204-9120-1   Опр=19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Арматура класса а3                     т    0.027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36.    Е06-01-015-07   Опр=1   HР=105%  СП=6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ановка закладных деталей весом: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о 4 кг                               т    0.0083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37.    Е08-01-003-07   Опр=1   HР=122%  СП=8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Гидроизоляция боковая: обмазочна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битумная в 2 слоя по выравненно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оверхности бутовой кладки,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ирпичу, бетону                     100м2  0.0502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38.    Е13-06-003-01   Опр=1   HР=90%  СП=7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Очистка поверхности щетками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акладных деталей                     м2    0.13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39.    Е13-03-004-26   Опр=1   HР=90%  СП=7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краска металлических огрунтова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верхностей: эмалью ПФ-118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борник 13 т.ч.п. 1.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З=49.48*1.1=54.4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6.47+0.14*(1.1-1)=6.4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М=0.14*1.1=0.154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оличество слоев = 2.0              100м2  0.0013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Молниезащита УГРШ (1 к-т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л.ГСН-1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----------------------------------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40.    Е33-02-013-14   Опр=1   HР=105%  СП=6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стальных сварных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олниеотводов и тросостоек, массой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о 0,2 т                              т     0.05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41.    201-0763   Опр=2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личные конструкции, н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редусмотренные в основных раздела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из круглых труб и гнутосвар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рофилей, средняя масса сборочной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единицы до 0,1 т                      т     0.05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42.    Ц08-02-472-09   Опр=1   HР=95%  СП=6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оводник заземляющи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лектротехнические установк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ткрыто по строительным основания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из круглой стали, диаметр, мм: 12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спуск по опоре)                     100м   0.03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43.    Ц08-02-471-03   Опр=1   HР=95%  СП=6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Заземлитель электротехнически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установок вертикальный из круглой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тали, диаметр, мм: 12               10шт   0.2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44.    Ц08-02-472-2   Опр=1   HР=95%  СП=6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Заземлитель горизонтальный из стали: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олосовой сечением 160 мм2           100м   0.05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45.    Е01-02-057-3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зработка грунта вручную в траншея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лубиной до 2 м без креплений с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ткосами, группа грунтов 3          100м3   0.01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46.    Е01-02-061-2   Опр=1   HР=80%  СП=4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Засыпка вручную траншей, пазух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отлованов и ям, группа грунтов 2   100м3   0.01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Ограждение УГРШ (1 к-т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</w:t>
      </w:r>
      <w:r>
        <w:rPr>
          <w:sz w:val="18"/>
        </w:rPr>
        <w:t>л.ГСН-1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----------------------------------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47.    Е07-01-054-11   Опр=1   HР=130%  СП=8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ановка металлических оград п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еталлическим столбам без цокол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из сетчатых панелей высотой до 1,7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                                    100м  0.1691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- - - - - - - - - - - - - - - - - - - - - - - - 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48.    201-0763   Опр=2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дельные конструктивные элемент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даний и сооружений с преобладание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нутосварочных профилей и кругл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, средняя масса сборочной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единицы до 0.1 т (столбы)             т     0.09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49.    201-0755   Опр=2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дельные конструктивные элемент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даний и сооружений с преобладание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орячекатаных профилей, средня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асса сборочной единицы до 0.1 т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панели)                              т    0.1692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50.    101-0871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етка проволочная крученая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шестиугольными ячейками N 50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ветлая                               м2   17.42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51.    Е07-01-055-8   Опр=1   HР=130%  СП=8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тройство калиток с установкой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толбов металлических               100шт   0.01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52.    201-0763   Опр=20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дельные конструктивные элемент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даний и сооружений с преобладание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нутосварочных профилей и кругл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, средняя масса сборочной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единицы до 0.1 т (столбы)             т    0.018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53.    201-9408   Опр=20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Калитка КМС-0.85х1.4                   т    0.028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54.    101-2003   Опр=19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Замки накладные с засовом и защелкой   шт     1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55.    Е13-06-003-01   Опр=1   HР=90%  СП=70%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Очистка поверхности щетками            м2     10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56.    Е13-03-004-26   Опр=1   HР=90%  СП=7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краска металлических огрунтова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верхностей: эмалью ПФ-118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борник 13 т.ч.п.1.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З=49.48*1.1=54.4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6.47+0.14*(1.1-1)=6.4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М=0.14*1.1=0.15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борник 13 т.ч.п.3.1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З=54.43*1.1=59.8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ЭМ=6.48*1.1=7.1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М=0.15*1.1=0.16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493.27*1.1=542.6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оличество слоев = 2.0              100м2   0.1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Патрубок для определения загазован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ости подвалов и техподполий здани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(81 к-т) л.ГСН-2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----------------------------------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57.    Е46-03-009-8   Опр=1   HР=110%  СП=7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обивка в кирпичных стена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тверстий круглых диаметром до 50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м при толщине стен до 51 см        100шт   0.81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258.    Е46-03-017-5   Опр=1   HР=110%  СП=70%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Заделка отверстий                      м3    0.81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59.    Е16-02-005-05   Опр=1   HР=128%  СП=83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окладка трубопроводов отопления 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одоснабжения из сталь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лектросварных труб диаметром 100мм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(для футляров)                       100м  0.648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60.    Е16-02-005-02   Опр=1   HР=128%  СП=83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окладка трубопроводов отопления 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водоснабжения из стальных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лектросварных труб диаметром 50мм   100м  0.729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61.    Е15-04-030-4   Опр=1   HР=105%  СП=5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асляная окраска металлически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оверхностей решеток, переплетов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 диаметром менее 50 мм и т.п.,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количество окрасок 2                100м2  0.1458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62.    Е16-07-006-01   Опр=1   HР=128%  СП=83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Заделка сальников при проходе труб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через фундаменты или стены подвала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 до 100мм                 сальник   81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ind w:firstLine="600"/>
        <w:rPr>
          <w:sz w:val="18"/>
        </w:rPr>
      </w:pPr>
      <w:r>
        <w:rPr>
          <w:sz w:val="18"/>
        </w:rPr>
        <w:t>263.    Е25-05-020-1   Опр=1   HР=120%  СП=6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онтроль импульсными рентгеновски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аппаратами на трассе качеств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варных соединений труб: Ду 50 мм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олщиной до 5,5 мм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.ч.п.3.1.2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З=6.43*1.11=7.137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01.26*1.25=126.575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М=4.96*1.11=5.5056                  стык    5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64.    Е25-05-030-1   Опр=1   HР=120%  СП=6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Дополнительные затраты на обработку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ленок и расшифровку результато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контроля качества сварных стыко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опроводов условным диаметром: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о 50 мм                             стык    5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65.    Е25-05-020-2   Опр=1   HР=120%  СП=6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онтроль импульсными рентгеновски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аппаратами на трассе качеств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варных соединений труб: Ду 100 мм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олщиной до 8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.ч.п.3.1.2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З=6.43*1.11=7.137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01.26*1.25=126.575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М=4.96*1.11=5.5056                  стык    1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66.    Е25-05-030-2   Опр=1   HР=120%  СП=6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Дополнительные затраты на обработку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ленок и расшифровку результато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контроля качества сварных стыко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опроводов условным диаметром: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00 мм                               стык    1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67.    Е25-05-020-3   Опр=1   HР=120%  СП=6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онтроль импульсными рентгеновски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аппаратами на трассе качеств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варных соединений труб: Ду 150 мм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олщиной до 8 м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.ч.п.3.1.20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З=6.7*1.11=7.43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ЭМ=108.75*1.25=135.9375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ЗМ=5.33*1.11=5.9163                  стык    1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68.    Е25-05-030-3   Опр=1   HР=120%  СП=6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Дополнительные затраты на обработку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ленок и расшифровку результато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контроля качества сварных стыко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рубопроводов условным диаметром: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150 мм                               стык    1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69.    Е24-02-120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чистка полости трубопровод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родувкой воздухом, условный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 газопровода: до 50 мм        100м   5.55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70.    Е24-02-120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чистка полости трубопровод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родувкой воздухом, условный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 газопровода: до 100 мм       100м   5.85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71.    Е24-02-120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чистка полости трубопровод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родувкой воздухом, условный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 газопровода: до 150 мм       100м   6.98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72.    Е24-02-121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онтаж инвентарного узла для очистк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и испытания газопровода, условный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 газопровода: до 50 мм        узел    1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73.    Е24-02-121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онтаж инвентарного узла для очистк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и испытания газопровода, условный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 газопровода: до 100 мм       узел    2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74.    Е24-02-121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онтаж инвентарного узла для очистк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и испытания газопровода, условный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 газопровода: до 150 мм       узел    1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75.    Е24-02-122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одъем давления при испытани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оздухом газопроводов низкого 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реднего давления (до 0,3 МПа)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условным диаметром: до 50 мм         100м   5.55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76.    Е24-02-122-2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одъем давления при испытани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оздухом газопроводов низкого 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реднего давления (до 0,3 МПа)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условным диаметром: до 100 мм        100м   5.85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77.    Е24-02-122-3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одъем давления при испытани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оздухом газопроводов низкого 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среднего давления (до 0,3 МПа)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условным диаметром: до 200 мм        100м   6.98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78.    Е24-02-124-1   Опр=1   HР=130%  СП=89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Выдержка под давлением до 0,6 МП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ри испытании на прочность 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герметичность газопроводов условным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диаметром: 50-300 мм               участок   2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79.    Е27-04-003-01   Опр=1   HР=142%  СП=9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ройство оснований и покрытий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есчано-гравийных смесей: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днослойных толщиной 12 см          1000м2 0.0168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80.    408-0200   Опр=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месь песчано-гравийная природная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толщ.15 см                            м3    2.52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81.    Е27-03-008-04   Опр=1   HР=142%  СП=9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Разборка покрытий и оснований: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асфальтобетонных                    100м3   3.73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82.    Е27-04-001-02   Опр=1   HР=142%  СП=9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ройство подстилающих 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ыравнивающих слоев оснований: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есчано-гравийной смеси, дресвы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Р=38.5+74.92=113.42                100м3   0.35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83.    Е27-04-005-01   Опр=1   HР=142%  СП=9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ройство оснований толщиной 15 с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из щебня фракции 40-70 мм (пр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укатке каменных материалов с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ределом прочности на сжатие свыш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98,1 (1000) МПа (кгс/см2)):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однослойных                         1000м2 0.724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84.    Е27-06-020-18   Опр=1   HР=142%  СП=9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ройство покрытия толщиной 4 см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орячих асфальтобетонных смесе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плотных мелкозернистых типа Б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арки 2, плотность каменных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материалов: 2,5-2,9 т/м3            1000м2 0.724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No п/п, шифр единицы расценки и     Ед   Колич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 xml:space="preserve">наименование работ            изм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</w:t>
      </w:r>
    </w:p>
    <w:p>
      <w:pPr>
        <w:pStyle w:val="Style15"/>
        <w:ind w:firstLine="600"/>
        <w:rPr>
          <w:sz w:val="18"/>
        </w:rPr>
      </w:pPr>
      <w:r>
        <w:rPr>
          <w:sz w:val="18"/>
        </w:rPr>
        <w:t>285.    Е27-06-021-18   Опр=1   HР=142%  СП=9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и изменении толщины покрытия на 0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5 см добавлять или исключать: к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расценке 27-06-020-18                             </w:t>
      </w:r>
    </w:p>
    <w:p>
      <w:pPr>
        <w:pStyle w:val="Style15"/>
        <w:rPr/>
      </w:pPr>
      <w:r>
        <w:rPr>
          <w:rFonts w:eastAsia="Courier New"/>
          <w:color w:val="FFFFFF"/>
          <w:sz w:val="18"/>
        </w:rPr>
        <w:t xml:space="preserve">      </w:t>
      </w:r>
      <w:r>
        <w:rPr>
          <w:color w:val="FFFFFF"/>
          <w:sz w:val="18"/>
        </w:rPr>
        <w:t>Цена: 4827.94*2=9655.88</w:t>
      </w:r>
      <w:r>
        <w:rPr>
          <w:sz w:val="18"/>
        </w:rPr>
        <w:t xml:space="preserve">             1000м2 0.724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86.    Е27-07-002-03   Опр=1   HР=142%  СП=9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ройство оснований толщиной 12 с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под тротуары из известнякового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щебня                               100м2  11.42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 xml:space="preserve">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87.    Е27-07-001-01   Опр=1   HР=142%  СП=95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Устройство асфальтобетонных покрыти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дорожек и тротуаров однослойных из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литой мелкозернистой асфальто-              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 xml:space="preserve">бетонной смеси толщиной 3см         100м2  11.42     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- - - - - - - - - - - - - - - - - - - - - - - - - 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Составил________________________________</w:t>
      </w:r>
    </w:p>
    <w:sectPr>
      <w:type w:val="nextPage"/>
      <w:pgSz w:w="11906" w:h="16838"/>
      <w:pgMar w:left="851" w:right="397" w:gutter="0" w:header="0" w:top="39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ier Russi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НИП4"/>
    <w:basedOn w:val="Normal"/>
    <w:qFormat/>
    <w:pPr/>
    <w:rPr>
      <w:rFonts w:ascii="Jourier Russian;Times New Roman" w:hAnsi="Jourier Russian;Times New Roman" w:cs="Jourier Russian;Times New Roman"/>
      <w:sz w:val="1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26:00Z</dcterms:created>
  <dc:creator>Comp</dc:creator>
  <dc:description/>
  <cp:keywords/>
  <dc:language>en-US</dc:language>
  <cp:lastModifiedBy>user</cp:lastModifiedBy>
  <cp:lastPrinted>2009-05-12T14:45:00Z</cp:lastPrinted>
  <dcterms:modified xsi:type="dcterms:W3CDTF">2009-05-19T06:10:00Z</dcterms:modified>
  <cp:revision>22</cp:revision>
  <dc:subject/>
  <dc:title>    Программный комплекс БАГИРА, версия 3</dc:title>
</cp:coreProperties>
</file>