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(для юр.лица) </w:t>
      </w:r>
      <w:r>
        <w:rPr>
          <w:b w:val="false"/>
          <w:bCs w:val="false"/>
          <w:sz w:val="24"/>
        </w:rPr>
        <w:t>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/КПП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документа, на основании которого действует 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все расходы, уплату налогов, сборов и других обязательных платежей).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>Срок оказания услуг  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  <w:t>Место оказания услуг: 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TextBody"/>
        <w:spacing w:lineRule="auto" w:line="240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ыплаты ИСПОЛНИТЕЛЮ в период действия контракта  производятся  после каждого проведенного ИСПОЛНИТЕЛЕМ   мероприятия, указанного в Приложении № 1 к контракту, в течение 10 дней после подписания  акта приема- сдачи услуг сторонами контракта,  предоставления ИСПОЛНИТЕЛЕМ фотоотчета о проведенном мероприятии и финансового отчета (форма финансового отчета представлена в Приложении № 5 к контракт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28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2:00Z</dcterms:created>
  <dc:creator>us1061</dc:creator>
  <dc:description/>
  <cp:keywords/>
  <dc:language>en-US</dc:language>
  <cp:lastModifiedBy>us2051</cp:lastModifiedBy>
  <cp:lastPrinted>2008-09-01T17:56:00Z</cp:lastPrinted>
  <dcterms:modified xsi:type="dcterms:W3CDTF">2009-05-21T08:44:00Z</dcterms:modified>
  <cp:revision>4</cp:revision>
  <dc:subject/>
  <dc:title>  Приложение № 3</dc:title>
</cp:coreProperties>
</file>