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60"/>
        <w:jc w:val="right"/>
        <w:rPr>
          <w:rFonts w:ascii="Times New Roman" w:hAnsi="Times New Roman" w:cs="Times New Roman"/>
        </w:rPr>
      </w:pPr>
      <w:r>
        <w:rPr>
          <w:rFonts w:cs="Calibri;Century Gothic"/>
        </w:rPr>
        <w:t xml:space="preserve">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 извещению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и требования к</w:t>
      </w:r>
      <w:r>
        <w:rPr>
          <w:rFonts w:cs="Times New Roman" w:ascii="Times New Roman" w:hAnsi="Times New Roman"/>
          <w:b/>
          <w:sz w:val="24"/>
          <w:szCs w:val="24"/>
        </w:rPr>
        <w:t xml:space="preserve"> оказанию услуг 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рганизации культурного досуга детей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никулярное врем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Наличие информации для жителей района о проведении мероприятий и изготовление афиш в количестве не менее 800 шт., размещение афиш в микрорайонах перед каждым мероприятие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Проведение мероприятий с момента заключения контракта по 31.08.2009 года (время по согласованию с заказчиком). 3.  Проведение мероприятий на 4-х площадках по адреса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. Моторостроителей, 3-5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сомольский  пр. 79 (площадь ЦК им. Солдатова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Лукоянова, 35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Фонтанная, 1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ведение не менее 4-х мероприятий (различных по идейно-тематическому замыслу и сценарию) на каждой из 4-х площад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Обеспечение массового характера мероприятий (не менее 200 зрителе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Предоставление общей программы проекта и развёрнутых сценарных планов каждого мероприятия (не аналогичных по идейно-тематическому замыслу и сценар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Обеспечение участия не менее двух творческих коллективов Свердловского района или гор. Перми на каждом мероприят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Наличие сценических костюмов у участников каждого мероприят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 Приобретение сувенирной продукции на сумму не менее 15 000 рублей для вручения на мероприятиях (по согласованию с заказчиком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Продолжительность каждого мероприятия не менее 1 ча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 Художественное оформление мероприятий проект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Техническое обеспечение каждого мероприятия с учётом погодных условий (предоставление звукового оборудования мощностью не менее 2  кВт с полным комплектом аппаратуры, предоставление не менее 2-х радиомикрофонов, трансляция высококачественных фонограмм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беспечение работы ведущих (при наличии сценических костюмов) с проведением конкурсно-развлекательных  програм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Использование инновационных технологий и технологий активизации зрительской аудитор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Разнообразие тематики и форм мероприят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роведение мероприятий с учётом возрастной аудитории зри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Обеспечение безопасности зрителей и участников при проведении мероприятий в райо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Освещение проекта в С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Транспортные расходы за счёт исполни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Обязательное предоставление фотоотчёта на электронном носителе и в распечатанном виде с включением общих планов после каждого меропри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Сметная стоимость проекта 400000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Оценочные показатели качества услу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ессиональная работа ведущих программы и наличие сценических костюм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енный, профессиональный уровень исполнения концертных номеров творческими коллектив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массового характера мероприятий (не менее 200 зрител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гласование с отделом по культуре и спорту администрации района творческих исполнителей и коллективов  в каждой программ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гинальное решение идейно-тематического замысла каждой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В соответствии с оценочными показателями качества услуг предусмотрено снижение стоимости оказываемых услуг с понижающим коэффициентом в 10%  по каждому из показа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center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9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280" w:after="28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5:28:00Z</dcterms:created>
  <dc:creator>kab403-1</dc:creator>
  <dc:description/>
  <cp:keywords/>
  <dc:language>en-US</dc:language>
  <cp:lastModifiedBy>us2051</cp:lastModifiedBy>
  <cp:lastPrinted>2009-05-19T12:35:00Z</cp:lastPrinted>
  <dcterms:modified xsi:type="dcterms:W3CDTF">2009-05-21T09:51:00Z</dcterms:modified>
  <cp:revision>18</cp:revision>
  <dc:subject/>
  <dc:title>Характеристика и требования заказчика по организации и проведению мероприятий по месту жительства</dc:title>
</cp:coreProperties>
</file>