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3  от 22.05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оказание  услуг по организации культурного досуга детей в каникулярное врем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организации культурного досуга детей в каникулярное время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00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оказания услуг: с момента заключения контракта по 31.08.2009 года (время по согласованию с заказчиком).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Место оказания услуг: г. Пермь, ул. Моторостроителей,3-5; Комсомольский проспект,79 (площадь ЦК им. Солдатова);  ул. Лукоянова,35; ул. Фонтанная,14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02 июня 2009 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Выплаты Исполнителю в период действия контракта  производятся  после каждого проведенного Исполнителем   мероприятия, указанного в Приложении № 1 к контракту, в течение 10 дней после подписания  акта приема- сдачи услуг сторонами контракта,  предоставления Исполнителем фотоотчета о проведенном мероприятии и финансового отчета (форма финансового отчета представлена в Приложении № 5 к контракту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1:00Z</dcterms:created>
  <dc:creator>_</dc:creator>
  <dc:description/>
  <cp:keywords/>
  <dc:language>en-US</dc:language>
  <cp:lastModifiedBy>us2051</cp:lastModifiedBy>
  <cp:lastPrinted>2008-11-28T14:09:00Z</cp:lastPrinted>
  <dcterms:modified xsi:type="dcterms:W3CDTF">2009-05-21T08:39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