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услуги по организации питания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   г. Перми, посещающих лагерь с дневным пребыванием детей, профильные отряды,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2 мая 2009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Тетерина О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Малофеева Т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Обухова Е. 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Пархоменко Е. 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1 от 12.05.2009 о проведении запроса котировок размещено на официальном сайте администрации города Перми 12 мая 2009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83, г. Пермь, ул. Суздальская, д. 1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услуги по организации питания 130 учащихся, посещающих лагерь с дневным пребыванием детей, 10 учащихся, посещающих профильные отряды, 13 учащихся, посещающих лагерь труда и отдыха. </w:t>
      </w:r>
    </w:p>
    <w:p>
      <w:pPr>
        <w:pStyle w:val="TextBody"/>
        <w:ind w:firstLine="851"/>
        <w:rPr/>
      </w:pPr>
      <w:r>
        <w:rPr>
          <w:szCs w:val="24"/>
        </w:rPr>
        <w:t>Максимальная цена муниципального контракта – 284300 руб. 00 коп.</w:t>
      </w:r>
      <w:r>
        <w:rPr/>
        <w:t xml:space="preserve"> Источники финансирования: средства Фонда социального страхования Российской Федерации – 163800 руб. 00 коп., бюджет города Перми – 120500 руб. 00 коп.</w:t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6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Протасова Антонина Александ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инская, д. 6, кв. 1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5873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0.05.2009, 10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Жуков Алексей Анатолье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Луначарского, д. 96, кв.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02021055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1.05.2009, 12 час. 4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ИП Протасова Антон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4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ИП Жуков Алекс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84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 284300,00 руб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Протасову Антонину Александровну, котировочная заявка которого поступила ранее котировочных заявок других участников размещения заказа. Цена муниципального контракта </w:t>
      </w:r>
      <w:r>
        <w:rPr>
          <w:szCs w:val="24"/>
        </w:rPr>
        <w:t xml:space="preserve">28430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 как победитель </w:t>
      </w:r>
      <w:r>
        <w:rPr>
          <w:szCs w:val="24"/>
        </w:rPr>
        <w:t xml:space="preserve">цену муниципального контракта, </w:t>
      </w:r>
      <w:r>
        <w:rPr/>
        <w:t>ИП Жукова Алексея Анатольевича</w:t>
      </w:r>
      <w:r>
        <w:rPr>
          <w:szCs w:val="24"/>
        </w:rPr>
        <w:t>. Цена муниципального контракта 284300,00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О. В. Тетерин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Т. В. Малофее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Е. Ю. Обухова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>Секретарь котировочной комиссии:</w:t>
        <w:tab/>
        <w:t>Е.Н. Пархоменко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НоутовЪ</cp:lastModifiedBy>
  <cp:lastPrinted>2008-11-11T12:51:00Z</cp:lastPrinted>
  <dcterms:modified xsi:type="dcterms:W3CDTF">2009-05-22T04:53:00Z</dcterms:modified>
  <cp:revision>29</cp:revision>
  <dc:subject/>
  <dc:title>УТВЕРЖДАЮ</dc:title>
</cp:coreProperties>
</file>