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На оказание автотранспортных услуг» </w:t>
      </w:r>
    </w:p>
    <w:p>
      <w:pPr>
        <w:pStyle w:val="Normal"/>
        <w:jc w:val="center"/>
        <w:rPr/>
      </w:pPr>
      <w:r>
        <w:rPr/>
        <w:t xml:space="preserve">в МУЗ « Городская детская клиническая поликлиника №2» </w:t>
      </w:r>
    </w:p>
    <w:p>
      <w:pPr>
        <w:pStyle w:val="Normal"/>
        <w:jc w:val="center"/>
        <w:rPr/>
      </w:pPr>
      <w:r>
        <w:rPr/>
        <w:t>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22 ма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>Секретарь: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На оказание автотранспортных услуг» в МУЗ «ГДКП № «2  (извещение № 10 от 12.05.2009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376 950,00 рублей (триста семьдесят шесть тысяч девятьсот пятьдесят рублей 00 копеек)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место оказания услуг: собственная территория Исполни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сроки оказания услуг: с 01.06.2009 по 30.09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приложение </w:t>
      </w:r>
    </w:p>
    <w:p>
      <w:pPr>
        <w:pStyle w:val="Normal"/>
        <w:jc w:val="both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4 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 12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«Фени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 33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 202,5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П СА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 95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10 от 12.05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УК «Феникс» и составила 312 330,00 рублей (триста двенадцать тысяч триста тридцать рублей 00 копеек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УК «Феникс», 614066, г. Пермь, Ул. Шоссе Космонавтов, 141. Цена муниципального контракта 312 330,00 рублей (триста двенадцать тысяч триста тридцать рублей 00 копеек).</w:t>
      </w:r>
    </w:p>
    <w:p>
      <w:pPr>
        <w:pStyle w:val="Normal"/>
        <w:jc w:val="both"/>
        <w:rPr/>
      </w:pPr>
      <w:r>
        <w:rPr/>
        <w:t>10. Участником, предложившим лучшую цену после цены победителя, является  ИП Вакуленко Ольга Михайловна. Цена муниципального контракта 314 120,00 рублей (триста четырнадцать тысяч сто двадцать рублей 00 копеек).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</w:r>
    </w:p>
    <w:p>
      <w:pPr>
        <w:pStyle w:val="Normal"/>
        <w:jc w:val="both"/>
        <w:rPr/>
      </w:pPr>
      <w:r>
        <w:rPr/>
        <w:t xml:space="preserve">И.о. главного врача:                                                                                 Кочергина Е.А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47:00Z</dcterms:created>
  <dc:creator> User</dc:creator>
  <dc:description/>
  <cp:keywords/>
  <dc:language>en-US</dc:language>
  <cp:lastModifiedBy> User</cp:lastModifiedBy>
  <dcterms:modified xsi:type="dcterms:W3CDTF">2009-05-22T02:54:00Z</dcterms:modified>
  <cp:revision>4</cp:revision>
  <dc:subject/>
  <dc:title/>
</cp:coreProperties>
</file>